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ВЫШЕНИЮ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1621"/>
        <w:gridCol w:w="1890"/>
        <w:gridCol w:w="1754"/>
        <w:gridCol w:w="676"/>
        <w:gridCol w:w="53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</w:t>
              <w:br/>
              <w:t>потребности</w:t>
              <w:br/>
              <w:t xml:space="preserve">на         </w:t>
              <w:br/>
              <w:t xml:space="preserve">реализацию </w:t>
              <w:br/>
              <w:t>мероприятия</w:t>
              <w:br/>
              <w:t>(тыс. руб.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атьи       </w:t>
              <w:br/>
              <w:t xml:space="preserve">затрат, на   </w:t>
              <w:br/>
              <w:t xml:space="preserve">которую      </w:t>
              <w:br/>
              <w:t xml:space="preserve">отнесены     </w:t>
              <w:br/>
              <w:t xml:space="preserve">расходы на   </w:t>
              <w:br/>
              <w:t>осуществление</w:t>
              <w:br/>
              <w:t xml:space="preserve">мероприятия  </w:t>
            </w:r>
          </w:p>
        </w:tc>
        <w:tc>
          <w:tcPr>
            <w:tcW w:w="2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эффект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1</Characters>
  <CharactersWithSpaces>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09:56:00Z</dcterms:modified>
  <cp:revision>2</cp:revision>
  <dc:subject>Разное</dc:subject>
  <dc:title>Мероприятия по повышению эффективности деятельности организации коммунального комплекса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