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6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ПРЕДОТВРАЩЕНИЮ ОСЛОЖ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ЭКСПЛУАТАЦИИ СКВАЖИН ПО РЕКОМЕНДУЕМ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У РАЗ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2025"/>
        <w:gridCol w:w="2295"/>
        <w:gridCol w:w="175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</w:t>
              <w:br/>
              <w:t xml:space="preserve">мероприят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</w:t>
              <w:br/>
              <w:t xml:space="preserve">примен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60</Characters>
  <CharactersWithSpaces>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9:56:00Z</dcterms:modified>
  <cp:revision>2</cp:revision>
  <dc:subject>Разное</dc:subject>
  <dc:title>Мероприятия по предотвращению осложнений при эксплуатации скважин по рекомендуемому Варианту раз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