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гидромета СССР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52.04-52-8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П.1.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ЕРО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СОКРАЩЕНИЮ ВЫБРОСОВ ЗАГРЯЗНЯЮЩИХ ВЕЩ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АТМОСФЕРУ В ПЕРИОДЫ Н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(ведомство)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 ___________                   Руководитель вышестоя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                 организации (министер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ведом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_____ 19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811"/>
        <w:gridCol w:w="810"/>
        <w:gridCol w:w="674"/>
        <w:gridCol w:w="675"/>
        <w:gridCol w:w="540"/>
        <w:gridCol w:w="811"/>
        <w:gridCol w:w="809"/>
        <w:gridCol w:w="675"/>
        <w:gridCol w:w="811"/>
        <w:gridCol w:w="675"/>
        <w:gridCol w:w="809"/>
        <w:gridCol w:w="810"/>
        <w:gridCol w:w="811"/>
        <w:gridCol w:w="945"/>
      </w:tblGrid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</w:t>
              <w:br/>
              <w:t xml:space="preserve">жим </w:t>
              <w:br/>
              <w:t xml:space="preserve">ра- </w:t>
              <w:br/>
              <w:t>боты</w:t>
              <w:br/>
              <w:t xml:space="preserve">в   </w:t>
              <w:br/>
              <w:t xml:space="preserve">пе- </w:t>
              <w:br/>
              <w:t>рио-</w:t>
              <w:br/>
              <w:t xml:space="preserve">ды  </w:t>
              <w:br/>
              <w:t xml:space="preserve">НМУ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х, </w:t>
              <w:br/>
              <w:t>учас-</w:t>
              <w:br/>
              <w:t xml:space="preserve">ток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ис-  </w:t>
              <w:br/>
              <w:t xml:space="preserve">точ- </w:t>
              <w:br/>
              <w:t xml:space="preserve">ника </w:t>
              <w:br/>
              <w:t xml:space="preserve">на   </w:t>
              <w:br/>
              <w:t xml:space="preserve">кар- </w:t>
              <w:br/>
              <w:t xml:space="preserve">те-  </w:t>
              <w:br/>
              <w:t>схеме</w:t>
              <w:br/>
              <w:t>пред-</w:t>
              <w:br/>
              <w:t>прия-</w:t>
              <w:br/>
              <w:t xml:space="preserve">тия  </w:t>
            </w:r>
          </w:p>
        </w:tc>
        <w:tc>
          <w:tcPr>
            <w:tcW w:w="13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ордина-</w:t>
              <w:br/>
              <w:t>ты источ-</w:t>
              <w:br/>
              <w:t xml:space="preserve">ника на  </w:t>
              <w:br/>
              <w:t xml:space="preserve">карте-   </w:t>
              <w:br/>
              <w:t>схеме го-</w:t>
              <w:br/>
              <w:t xml:space="preserve">рода     </w:t>
            </w:r>
          </w:p>
        </w:tc>
        <w:tc>
          <w:tcPr>
            <w:tcW w:w="3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метры выбросов    </w:t>
              <w:br/>
              <w:t xml:space="preserve">источника  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- </w:t>
              <w:br/>
              <w:t xml:space="preserve">ро- </w:t>
              <w:br/>
              <w:t>при-</w:t>
              <w:br/>
              <w:t>ятие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сь,</w:t>
              <w:br/>
              <w:t xml:space="preserve">выб- </w:t>
              <w:br/>
              <w:t xml:space="preserve">рос  </w:t>
              <w:br/>
              <w:t>кото-</w:t>
              <w:br/>
              <w:t xml:space="preserve">рой  </w:t>
              <w:br/>
              <w:t xml:space="preserve">сок- </w:t>
              <w:br/>
              <w:t xml:space="preserve">ра-  </w:t>
              <w:br/>
              <w:t>щает-</w:t>
              <w:br/>
              <w:t xml:space="preserve">ся 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ность  </w:t>
              <w:br/>
              <w:t xml:space="preserve">выброса,  </w:t>
              <w:br/>
              <w:t xml:space="preserve">г/с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ффек-</w:t>
              <w:br/>
              <w:t xml:space="preserve">тив-  </w:t>
              <w:br/>
              <w:t xml:space="preserve">ность </w:t>
              <w:br/>
              <w:t xml:space="preserve">меро- </w:t>
              <w:br/>
              <w:t xml:space="preserve">прия- </w:t>
              <w:br/>
              <w:t>тия, %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-</w:t>
              <w:br/>
              <w:t>со-</w:t>
              <w:br/>
              <w:t>та,</w:t>
              <w:br/>
              <w:t xml:space="preserve">м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- </w:t>
              <w:br/>
              <w:t>метр,</w:t>
              <w:br/>
              <w:t xml:space="preserve">м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о- </w:t>
              <w:br/>
              <w:t>рость</w:t>
              <w:br/>
              <w:t>выхо-</w:t>
              <w:br/>
              <w:t xml:space="preserve">да   </w:t>
              <w:br/>
              <w:t xml:space="preserve">га-  </w:t>
              <w:br/>
              <w:t xml:space="preserve">зов, </w:t>
              <w:br/>
              <w:t xml:space="preserve">м/с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-</w:t>
              <w:br/>
              <w:t xml:space="preserve">ем, </w:t>
              <w:br/>
              <w:t>куб.</w:t>
              <w:br/>
              <w:t xml:space="preserve">м/с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- </w:t>
              <w:br/>
              <w:t>пера-</w:t>
              <w:br/>
              <w:t>тура,</w:t>
              <w:br/>
              <w:t>град.</w:t>
              <w:br/>
              <w:t xml:space="preserve">C  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>обыч-</w:t>
              <w:br/>
              <w:t xml:space="preserve">ных  </w:t>
              <w:br/>
              <w:t>усло-</w:t>
              <w:br/>
              <w:t xml:space="preserve">виях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 </w:t>
              <w:br/>
              <w:t xml:space="preserve">вы-  </w:t>
              <w:br/>
              <w:t xml:space="preserve">пол- </w:t>
              <w:br/>
              <w:t>нении</w:t>
              <w:br/>
              <w:t>меро-</w:t>
              <w:br/>
              <w:t>прия-</w:t>
              <w:br/>
              <w:t xml:space="preserve">тия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y </w:t>
              <w:br/>
              <w:t>1 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y </w:t>
              <w:br/>
              <w:t>2 2</w:t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                         СОГЛАСОВАНО         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Руководитель          Главный вра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_________________  подразделения         гор(рай)СЭ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, Ф.И.О.)  Госкомгидромет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от предприятия,    "__" _______ 19__ г.  "__" 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за про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й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Мероприятия по сокращению выбросов каждого вредного вещества заносят в табл. П.1.1 последовательно для первого, второго, третьего режимов работы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е 4 приводятся координаты точечного источника на карте-схеме города. Если источник линейный, то координаты его концов приводятся в графах 4 и 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2</Words>
  <Characters>2160</Characters>
  <CharactersWithSpaces>18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6:00Z</dcterms:created>
  <dc:creator>Государственный комитет СССР по гидрометеорологии и контролю природной среды</dc:creator>
  <dc:description/>
  <dc:language>en-US</dc:language>
  <cp:lastModifiedBy/>
  <dcterms:modified xsi:type="dcterms:W3CDTF">2011-10-30T09:56:00Z</dcterms:modified>
  <cp:revision>2</cp:revision>
  <dc:subject>Разное</dc:subject>
  <dc:title>Мероприятия по сокращению выбросов загрязняющих веществ в атмосферу в периоды неблагоприятных метеорологических услов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