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блоку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ого макета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циально-экономическ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ивного округ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РАЗДЕЛУ СОЦИАЛЬНОЙ ЗАЩИТЫ НАСЕ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следующему макету оформляются мероприятия по выплате пособий, городских доплат и компенсаций, оказанию натуральной помощи населению округа, организации отдыха и досуга детей, социальной поддержке пожилым гражданам, оказанию социальной помощи лицам без определенного места ж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9"/>
        <w:gridCol w:w="1756"/>
        <w:gridCol w:w="2565"/>
        <w:gridCol w:w="1889"/>
      </w:tblGrid>
      <w:tr>
        <w:trPr>
          <w:trHeight w:val="36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  <w:br/>
              <w:t xml:space="preserve">мероприятий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ингент  </w:t>
              <w:br/>
              <w:t xml:space="preserve">(чел.)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1 чел. </w:t>
              <w:br/>
              <w:t xml:space="preserve">в год (руб.)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затрат </w:t>
              <w:br/>
              <w:t xml:space="preserve">(тыс. 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</Words>
  <Characters>601</Characters>
  <CharactersWithSpaces>5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6:00Z</dcterms:created>
  <dc:creator>Правительство Москвы</dc:creator>
  <dc:description/>
  <dc:language>en-US</dc:language>
  <cp:lastModifiedBy/>
  <dcterms:modified xsi:type="dcterms:W3CDTF">2011-10-30T09:56:00Z</dcterms:modified>
  <cp:revision>2</cp:revision>
  <dc:subject>Разное</dc:subject>
  <dc:title>Мероприятия по выплате пособий, городских доплат и компенсаций, оказанию натуральной помощи населению округа, организации отдыха и досуга детей, социальной поддержке пожилым гражданам, оказанию социальной помощи лицам без определенного места ж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