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5"/>
        <w:gridCol w:w="1351"/>
        <w:gridCol w:w="2025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реализ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>стоим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  <w:br/>
              <w:t>финансир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</w:t>
              <w:br/>
              <w:t xml:space="preserve">эффек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8</Characters>
  <CharactersWithSpaces>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9:56:00Z</dcterms:modified>
  <cp:revision>2</cp:revision>
  <dc:subject>Разное</dc:subject>
  <dc:title>Мероприятия повышения эффективности деятельности организаций коммунального комплекса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