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1 N МУ 3.1.1082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В ОКРУЖЕНИИ БОЛЬНОГО В ОЧАГАХ ИНФ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810"/>
        <w:gridCol w:w="1620"/>
        <w:gridCol w:w="811"/>
        <w:gridCol w:w="810"/>
        <w:gridCol w:w="1349"/>
        <w:gridCol w:w="945"/>
      </w:tblGrid>
      <w:tr>
        <w:trPr>
          <w:trHeight w:val="48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аг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кон- </w:t>
              <w:br/>
              <w:t>такт-</w:t>
              <w:br/>
              <w:t xml:space="preserve">ных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>бактериологически</w:t>
              <w:br/>
              <w:t xml:space="preserve">обследовано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уждалось</w:t>
              <w:br/>
              <w:t xml:space="preserve">в    </w:t>
              <w:br/>
              <w:t>прививка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ри-  </w:t>
              <w:br/>
              <w:t xml:space="preserve">вито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</w:t>
              <w:br/>
              <w:t>своевремен-</w:t>
              <w:br/>
              <w:t xml:space="preserve">но &lt;*&gt;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си-</w:t>
              <w:br/>
              <w:t>те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-</w:t>
              <w:br/>
              <w:t xml:space="preserve">ных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сту   </w:t>
              <w:br/>
              <w:t xml:space="preserve">житель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и-  </w:t>
              <w:br/>
              <w:t xml:space="preserve">зованных   </w:t>
              <w:br/>
              <w:t>коллектива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В течение 48 часов с момента их назначения              </w:t>
              <w:br/>
              <w:t xml:space="preserve">эпидемиологом.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6</Characters>
  <CharactersWithSpaces>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9:56:00Z</dcterms:modified>
  <cp:revision>2</cp:revision>
  <dc:subject>Разное</dc:subject>
  <dc:title>Мероприятия в окружении больного дифтерией в очагах инф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