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Ы СОЦИАЛЬНОЙ ПОДДЕРЖКИ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ОЕЗДУ ПО МАРШРУТАМ РЕГУЛЯРНЫХ ПЕРЕВОЗОК ПО РЕГУЛ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РИФАМ (В ЧАСТИ ПРЕДОСТАВЛЕНИЯ ЕЖЕМЕСЯЧНЫХ ДЕНЕЖНЫХ ВЫПЛ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конодатель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 квартал 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485"/>
        <w:gridCol w:w="2159"/>
        <w:gridCol w:w="1621"/>
        <w:gridCol w:w="1619"/>
        <w:gridCol w:w="1485"/>
        <w:gridCol w:w="1755"/>
        <w:gridCol w:w="2024"/>
      </w:tblGrid>
      <w:tr>
        <w:trPr>
          <w:trHeight w:val="9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ая </w:t>
              <w:br/>
              <w:t>категория</w:t>
              <w:br/>
              <w:t xml:space="preserve">граждан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граждан,         </w:t>
              <w:br/>
              <w:t>воспользовавшихся</w:t>
              <w:br/>
              <w:t xml:space="preserve">социальной       </w:t>
              <w:br/>
              <w:t xml:space="preserve">поддержкой в     </w:t>
              <w:br/>
              <w:t>отчетном периоде,</w:t>
              <w:br/>
              <w:t xml:space="preserve">человек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редств,</w:t>
              <w:br/>
              <w:t>предъявленных к</w:t>
              <w:br/>
              <w:t xml:space="preserve">перечислению   </w:t>
              <w:br/>
              <w:t xml:space="preserve">тыс. рублей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на счета   </w:t>
              <w:br/>
              <w:t xml:space="preserve">граждан    </w:t>
              <w:br/>
              <w:t xml:space="preserve">(кассовые  </w:t>
              <w:br/>
              <w:t xml:space="preserve">расходы),  </w:t>
              <w:br/>
              <w:t>тыс. рублей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,   </w:t>
              <w:br/>
              <w:t>тыс. рублей</w:t>
              <w:br/>
              <w:t xml:space="preserve">(гр. 4 -   </w:t>
              <w:br/>
              <w:t xml:space="preserve">гр. 5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 xml:space="preserve">услуг на  </w:t>
              <w:br/>
              <w:t xml:space="preserve">доставку  </w:t>
              <w:br/>
              <w:t xml:space="preserve">денежных  </w:t>
              <w:br/>
              <w:t xml:space="preserve">средств   </w:t>
              <w:br/>
              <w:t xml:space="preserve">тыс.      </w:t>
              <w:br/>
              <w:t xml:space="preserve">рублей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</w:t>
              <w:br/>
              <w:t xml:space="preserve">на          </w:t>
              <w:br/>
              <w:t>перечисление</w:t>
              <w:br/>
              <w:t xml:space="preserve">денежных    </w:t>
              <w:br/>
              <w:t>средств тыс.</w:t>
              <w:br/>
              <w:t xml:space="preserve">рублей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размер        </w:t>
              <w:br/>
              <w:t xml:space="preserve">социальной    </w:t>
              <w:br/>
              <w:t xml:space="preserve">поддержки на  </w:t>
              <w:br/>
              <w:t xml:space="preserve">одного        </w:t>
              <w:br/>
              <w:t xml:space="preserve">пользователя, </w:t>
              <w:br/>
              <w:t xml:space="preserve">рубле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 xml:space="preserve">предпочли </w:t>
              <w:br/>
              <w:t xml:space="preserve">ЕДВ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ежеквартально до 10 числа месяца следующим за отчетным периодом отдельно по каждой льготной категорий граждан, меры социальной поддержки по проезду которым установлены Закон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финансов Московской области</dc:creator>
  <dc:description/>
  <dc:language>en-US</dc:language>
  <cp:lastModifiedBy/>
  <dcterms:modified xsi:type="dcterms:W3CDTF">2011-10-30T09:56:00Z</dcterms:modified>
  <cp:revision>2</cp:revision>
  <dc:subject>Разное</dc:subject>
  <dc:title>Меры социальной поддержки отдельным категориям граждан Московской области по проезду по маршрутам регулярных перевозок по регулируемым тарифам (в части предоставления ежемесячных денежных выпл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