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РЫ СОЦИАЛЬНОЙ ПОДДЕРЖКИ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ОЕЗДУ НА ЖЕЛЕЗНОДОРОЖНОМ ТРАНСПОРТЕ ПРИГО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БЩЕНИЯ (В ЧАСТИ ПРЕДОСТАВЛЕНИЯ ЕЖЕМЕСЯ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НЕЖНЫХ ВЫПЛ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конодатель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 квартал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2159"/>
        <w:gridCol w:w="1620"/>
        <w:gridCol w:w="1216"/>
        <w:gridCol w:w="1214"/>
        <w:gridCol w:w="1756"/>
        <w:gridCol w:w="2023"/>
      </w:tblGrid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</w:t>
              <w:br/>
              <w:t>категория</w:t>
              <w:br/>
              <w:t xml:space="preserve">гражда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,   </w:t>
              <w:br/>
              <w:t xml:space="preserve">которые    </w:t>
              <w:br/>
              <w:t xml:space="preserve">предпочли  </w:t>
              <w:br/>
              <w:t xml:space="preserve">ЕДВ,       </w:t>
              <w:br/>
              <w:t xml:space="preserve">человек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</w:t>
              <w:br/>
              <w:t>предъявленных к</w:t>
              <w:br/>
              <w:t xml:space="preserve">перечислению   </w:t>
              <w:br/>
              <w:t xml:space="preserve">тыс. рубл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счета   </w:t>
              <w:br/>
              <w:t xml:space="preserve">граждан    </w:t>
              <w:br/>
              <w:t xml:space="preserve">(кассовые  </w:t>
              <w:br/>
              <w:t xml:space="preserve">расходы),  </w:t>
              <w:br/>
              <w:t>тыс. руб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редств,</w:t>
              <w:br/>
              <w:t xml:space="preserve">тыс.    </w:t>
              <w:br/>
              <w:t xml:space="preserve">рублей  </w:t>
              <w:br/>
              <w:t>(гр. 3 -</w:t>
              <w:br/>
              <w:t xml:space="preserve">гр. 4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услуг на</w:t>
              <w:br/>
              <w:t>доставку</w:t>
              <w:br/>
              <w:t>денежных</w:t>
              <w:br/>
              <w:t xml:space="preserve">средств </w:t>
              <w:br/>
              <w:t xml:space="preserve">тыс.    </w:t>
              <w:br/>
              <w:t xml:space="preserve">рубле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</w:t>
              <w:br/>
              <w:t xml:space="preserve">на          </w:t>
              <w:br/>
              <w:t>перечисление</w:t>
              <w:br/>
              <w:t xml:space="preserve">денежных    </w:t>
              <w:br/>
              <w:t>средств тыс.</w:t>
              <w:br/>
              <w:t xml:space="preserve">рублей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социальной    </w:t>
              <w:br/>
              <w:t xml:space="preserve">поддержки на  </w:t>
              <w:br/>
              <w:t xml:space="preserve">одного        </w:t>
              <w:br/>
              <w:t xml:space="preserve">пользователя, </w:t>
              <w:br/>
              <w:t xml:space="preserve">рубл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ежеквартально до 10 числа месяца следующим за отчетным периодом отдельно по каждой льготной категорий граждан, меры социальной поддержки по проезду которым установлены Закон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финансов Московской области</dc:creator>
  <dc:description/>
  <dc:language>en-US</dc:language>
  <cp:lastModifiedBy/>
  <dcterms:modified xsi:type="dcterms:W3CDTF">2011-10-30T09:56:00Z</dcterms:modified>
  <cp:revision>2</cp:revision>
  <dc:subject>Разное</dc:subject>
  <dc:title>Меры социальной поддержки отдельным категориям граждан Московской области по проезду на железнодорожном транспорте пригородного сообщения (в части предоставления ежемесячных денежных выпл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