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Ы СОЦИАЛЬНОЙ ПОДДЕРЖКИ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ОПЛАТЕ ЖИЛОГО ПОМЕЩЕНИЯ 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законодательного акта и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, пользующихся льго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 квартал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1620"/>
        <w:gridCol w:w="2025"/>
        <w:gridCol w:w="1484"/>
        <w:gridCol w:w="1216"/>
        <w:gridCol w:w="1620"/>
        <w:gridCol w:w="1889"/>
        <w:gridCol w:w="2024"/>
      </w:tblGrid>
      <w:tr>
        <w:trPr>
          <w:trHeight w:val="9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граждан,         </w:t>
              <w:br/>
              <w:t>воспользовавшихся</w:t>
              <w:br/>
              <w:t xml:space="preserve">социальной       </w:t>
              <w:br/>
              <w:t xml:space="preserve">поддержкой в     </w:t>
              <w:br/>
              <w:t>отчетном периоде,</w:t>
              <w:br/>
              <w:t xml:space="preserve">человек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средств,      </w:t>
              <w:br/>
              <w:t xml:space="preserve">предъявленных </w:t>
              <w:br/>
              <w:t xml:space="preserve">организациями </w:t>
              <w:br/>
              <w:t xml:space="preserve">к возмещению  </w:t>
              <w:br/>
              <w:t xml:space="preserve">расходов по   </w:t>
              <w:br/>
              <w:t>предоставлению</w:t>
              <w:br/>
              <w:t xml:space="preserve">льгот по      </w:t>
              <w:br/>
              <w:t xml:space="preserve">оплате        </w:t>
              <w:br/>
              <w:t xml:space="preserve">жилищно-      </w:t>
              <w:br/>
              <w:t xml:space="preserve">коммунальных  </w:t>
              <w:br/>
              <w:t xml:space="preserve">услуг,        </w:t>
              <w:br/>
              <w:t xml:space="preserve">тыс. рублей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возмещено </w:t>
              <w:br/>
              <w:t xml:space="preserve">(кассовые </w:t>
              <w:br/>
              <w:t xml:space="preserve">расходы), </w:t>
              <w:br/>
              <w:t xml:space="preserve">тыс.      </w:t>
              <w:br/>
              <w:t xml:space="preserve">рублей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редств,</w:t>
              <w:br/>
              <w:t xml:space="preserve">тыс.    </w:t>
              <w:br/>
              <w:t xml:space="preserve">рублей  </w:t>
              <w:br/>
              <w:t>(гр. 4 -</w:t>
              <w:br/>
              <w:t xml:space="preserve">гр. 5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на счета   </w:t>
              <w:br/>
              <w:t xml:space="preserve">граждан    </w:t>
              <w:br/>
              <w:t xml:space="preserve">(кассовые  </w:t>
              <w:br/>
              <w:t xml:space="preserve">расходы),  </w:t>
              <w:br/>
              <w:t>тыс. рублей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</w:t>
              <w:br/>
              <w:t>на доставку и</w:t>
              <w:br/>
              <w:t xml:space="preserve">перечисление </w:t>
              <w:br/>
              <w:t xml:space="preserve">денежных     </w:t>
              <w:br/>
              <w:t xml:space="preserve">средств      </w:t>
              <w:br/>
              <w:t xml:space="preserve">отдельным    </w:t>
              <w:br/>
              <w:t xml:space="preserve">категориям   </w:t>
              <w:br/>
              <w:t xml:space="preserve">граждан на   </w:t>
              <w:br/>
              <w:t xml:space="preserve">оплату       </w:t>
              <w:br/>
              <w:t xml:space="preserve">жилищно-     </w:t>
              <w:br/>
              <w:t xml:space="preserve">коммунальных </w:t>
              <w:br/>
              <w:t xml:space="preserve">услуг, тыс.  </w:t>
              <w:br/>
              <w:t xml:space="preserve">рублей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размер        </w:t>
              <w:br/>
              <w:t xml:space="preserve">социальной    </w:t>
              <w:br/>
              <w:t xml:space="preserve">поддержки на  </w:t>
              <w:br/>
              <w:t xml:space="preserve">одного        </w:t>
              <w:br/>
              <w:t xml:space="preserve">пользователя, </w:t>
              <w:br/>
              <w:t xml:space="preserve">рублей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осители   </w:t>
              <w:br/>
              <w:t xml:space="preserve">льгот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ежеквартально до 10 числа месяца следующим за отчетным периодом отдельно по каждой льготной категорий граждан, меры социальной поддержки по оплате жилого помещения и коммунальных услуг которым установлены Законами Московской области 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финансов Московской области</dc:creator>
  <dc:description/>
  <dc:language>en-US</dc:language>
  <cp:lastModifiedBy/>
  <dcterms:modified xsi:type="dcterms:W3CDTF">2011-10-30T09:56:00Z</dcterms:modified>
  <cp:revision>2</cp:revision>
  <dc:subject>Разное</dc:subject>
  <dc:title>Меры социальной поддержки отдельным категориям граждан по оплате жилого помещения и коммунальных услуг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