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9 г. N 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Ы СОЦИАЛЬНОЙ ПОДДЕРЖКИ СОЦИАЛЬНЫХ РАБОТНИКОВ, ЗАНЯТ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СУДАРСТВЕННЫХ УЧРЕЖДЕНИЯХ СОЦИАЛЬНОГО ОБСЛУЖИ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Я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2160"/>
        <w:gridCol w:w="2160"/>
        <w:gridCol w:w="1620"/>
        <w:gridCol w:w="1620"/>
        <w:gridCol w:w="1620"/>
        <w:gridCol w:w="2025"/>
        <w:gridCol w:w="1753"/>
      </w:tblGrid>
      <w:tr>
        <w:trPr>
          <w:trHeight w:val="16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 социальной поддержки   </w:t>
              <w:br/>
              <w:t xml:space="preserve">социальных работников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расходов,</w:t>
              <w:br/>
              <w:t>предусмотренных</w:t>
              <w:br/>
              <w:t xml:space="preserve">на реализацию  </w:t>
              <w:br/>
              <w:t xml:space="preserve">мер социальной </w:t>
              <w:br/>
              <w:t xml:space="preserve">поддержки      </w:t>
              <w:br/>
              <w:t xml:space="preserve">социальных     </w:t>
              <w:br/>
              <w:t xml:space="preserve">работников на  </w:t>
              <w:br/>
              <w:t>год (тыс. руб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расходов,</w:t>
              <w:br/>
              <w:t>предусмотренных</w:t>
              <w:br/>
              <w:t xml:space="preserve">на реализацию  </w:t>
              <w:br/>
              <w:t xml:space="preserve">мер социальной </w:t>
              <w:br/>
              <w:t xml:space="preserve">поддержки      </w:t>
              <w:br/>
              <w:t xml:space="preserve">социальных     </w:t>
              <w:br/>
              <w:t xml:space="preserve">работников на  </w:t>
              <w:br/>
              <w:t>отчетный период</w:t>
              <w:br/>
              <w:t xml:space="preserve">(тыс. руб.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</w:t>
              <w:br/>
              <w:t xml:space="preserve">расходов с </w:t>
              <w:br/>
              <w:t>начало года</w:t>
              <w:br/>
              <w:t xml:space="preserve">(кассовые  </w:t>
              <w:br/>
              <w:t xml:space="preserve">расходы)   </w:t>
              <w:br/>
              <w:t>(тыс. 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</w:t>
              <w:br/>
              <w:t>численность</w:t>
              <w:br/>
              <w:t xml:space="preserve">социальных </w:t>
              <w:br/>
              <w:t>работников,</w:t>
              <w:br/>
              <w:t xml:space="preserve">имеющих    </w:t>
              <w:br/>
              <w:t xml:space="preserve">право на   </w:t>
              <w:br/>
              <w:t xml:space="preserve">меры       </w:t>
              <w:br/>
              <w:t xml:space="preserve">социальной </w:t>
              <w:br/>
              <w:t xml:space="preserve">поддержки  </w:t>
              <w:br/>
              <w:t xml:space="preserve">(чел.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 xml:space="preserve">социальных </w:t>
              <w:br/>
              <w:t>работников,</w:t>
              <w:br/>
              <w:t xml:space="preserve">получивших </w:t>
              <w:br/>
              <w:t xml:space="preserve">социальную </w:t>
              <w:br/>
              <w:t>поддержку с</w:t>
              <w:br/>
              <w:t>начала года</w:t>
              <w:br/>
              <w:t xml:space="preserve">(чел.)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годовой</w:t>
              <w:br/>
              <w:t xml:space="preserve">денежной      </w:t>
              <w:br/>
              <w:t>компенсации на</w:t>
              <w:br/>
              <w:t xml:space="preserve">приобретение  </w:t>
              <w:br/>
              <w:t xml:space="preserve">спецодежды,   </w:t>
              <w:br/>
              <w:t xml:space="preserve">обуви и       </w:t>
              <w:br/>
              <w:t xml:space="preserve">инвентаря,    </w:t>
              <w:br/>
              <w:t xml:space="preserve">утвержденный  </w:t>
              <w:br/>
              <w:t xml:space="preserve">Министерством </w:t>
              <w:br/>
              <w:t xml:space="preserve">соцзащиты     </w:t>
              <w:br/>
              <w:t xml:space="preserve">населения МО  </w:t>
              <w:br/>
              <w:t>на текущий год</w:t>
              <w:br/>
              <w:t xml:space="preserve">(руб.) 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    </w:t>
              <w:br/>
              <w:t xml:space="preserve">расход на   </w:t>
              <w:br/>
              <w:t xml:space="preserve">1-го        </w:t>
              <w:br/>
              <w:t>соцработника</w:t>
              <w:br/>
              <w:t xml:space="preserve">в отчетном  </w:t>
              <w:br/>
              <w:t xml:space="preserve">периоде     </w:t>
              <w:br/>
              <w:t xml:space="preserve">(руб.)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специальной    </w:t>
              <w:br/>
              <w:t xml:space="preserve">одежды, обуви и инвентаря   </w:t>
              <w:br/>
              <w:t xml:space="preserve">для социального работник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средств             </w:t>
              <w:br/>
              <w:t xml:space="preserve">государственного учреждения </w:t>
              <w:br/>
              <w:t xml:space="preserve">социального обслуживания    </w:t>
              <w:br/>
              <w:t>населения Московской обла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нежная компенсация        </w:t>
              <w:br/>
              <w:t xml:space="preserve">социальным работникам за    </w:t>
              <w:br/>
              <w:t>приобретенные им спецодежду,</w:t>
              <w:br/>
              <w:t xml:space="preserve">обувь и инвентарь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9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специальной    </w:t>
              <w:br/>
              <w:t xml:space="preserve">одежды, обуви и инвентаря   </w:t>
              <w:br/>
              <w:t xml:space="preserve">для медицинской сестры      </w:t>
              <w:br/>
              <w:t xml:space="preserve">специализированного         </w:t>
              <w:br/>
              <w:t xml:space="preserve">отделения                   </w:t>
              <w:br/>
              <w:t xml:space="preserve">социально-медицинского      </w:t>
              <w:br/>
              <w:t xml:space="preserve">обслуживания на дому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средств             </w:t>
              <w:br/>
              <w:t xml:space="preserve">государственного учреждения </w:t>
              <w:br/>
              <w:t xml:space="preserve">социального обслуживания    </w:t>
              <w:br/>
              <w:t>населения Московской обла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нежная компенсация        </w:t>
              <w:br/>
              <w:t xml:space="preserve">медицинским сестрам за      </w:t>
              <w:br/>
              <w:t>приобретенные им спецодежду,</w:t>
              <w:br/>
              <w:t xml:space="preserve">обувь и инвентарь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специальной    </w:t>
              <w:br/>
              <w:t xml:space="preserve">одежды, обуви для           </w:t>
              <w:br/>
              <w:t xml:space="preserve">специалиста по социальной   </w:t>
              <w:br/>
              <w:t xml:space="preserve">работе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средств             </w:t>
              <w:br/>
              <w:t xml:space="preserve">государственного учреждения </w:t>
              <w:br/>
              <w:t xml:space="preserve">социального обслуживания    </w:t>
              <w:br/>
              <w:t>населения Московской обла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нежная компенсация        </w:t>
              <w:br/>
              <w:t xml:space="preserve">специалистам по социальной  </w:t>
              <w:br/>
              <w:t xml:space="preserve">работе за приобретенные им  </w:t>
              <w:br/>
              <w:t xml:space="preserve">спецодежду, обувь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проездными      </w:t>
              <w:br/>
              <w:t xml:space="preserve">документам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оезд транспортом       </w:t>
              <w:br/>
              <w:t xml:space="preserve">общего пользования          </w:t>
              <w:br/>
              <w:t xml:space="preserve">городского (кроме такси) и  </w:t>
              <w:br/>
              <w:t xml:space="preserve">пригородного сообщения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оезд железнодорожным   </w:t>
              <w:br/>
              <w:t xml:space="preserve">транспортом пригородного    </w:t>
              <w:br/>
              <w:t xml:space="preserve">сообщения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енсация расходов на     </w:t>
              <w:br/>
              <w:t xml:space="preserve">эксплуатацию соцработниками </w:t>
              <w:br/>
              <w:t xml:space="preserve">личного автотранспорта,     </w:t>
              <w:br/>
              <w:t xml:space="preserve">используемого для оказания  </w:t>
              <w:br/>
              <w:t xml:space="preserve">социальных услуг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тчет представляется с пояснительной запиской (по гр. 5, 6, 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представляется ежеквартально до 10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. бухгалтер                   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______________ _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(подпись) (расшифровка подписи)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9</Words>
  <Characters>3673</Characters>
  <CharactersWithSpaces>3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6:00Z</dcterms:created>
  <dc:creator>Министерство финансов Московской области</dc:creator>
  <dc:description/>
  <dc:language>en-US</dc:language>
  <cp:lastModifiedBy/>
  <dcterms:modified xsi:type="dcterms:W3CDTF">2011-10-30T09:56:00Z</dcterms:modified>
  <cp:revision>2</cp:revision>
  <dc:subject>Разное</dc:subject>
  <dc:title>Меры социальной поддержки социальных работников, занятых в государственных учреждениях социального обслуживания населе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