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город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Алексее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февраля 2009 г. N 13/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ДЕЛЬНЫЙ ВАРИАНТ УСТ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ОБЩЕСТВЕН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 ВНУТРИГОРОДСКОМ МУНИЦИПАЛЬНОМ ОБРАЗОВАНИИ АЛЕКСЕЕВ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Е МОСКВЕ (С ОБРАЗОВАНИЕМ ЮРИД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ранием (конференцией) граждан &lt;1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токол собрания (конферен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_____ 200_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ОБЩЕСТВЕН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рриториальное общественное самоуправление осуществляется жителями на части территории внутригородского муниципального образования Алексеевское в городе Москве (далее - муниципальное образование) в границах следующей территории проживания граждан: _________________________ (необходимо указать одну из следующих территорий: подъезд многоквартирного жилого дома; многоквартирный жилой дом; группа жилых домов; жилой микрорай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воей деятельности территориальное общественное самоуправление руководствуется Конституцией Российской Федерации, Федеральным законом от 6 октября 2003 г. N 131-ФЗ "Об общих принципах организации местного самоуправления в Российской Федерации", Федеральным законом от 12 января 1996 г. N 7-ФЗ "О некоммерческих организациях", иными федеральными законами, Уставом города Москвы, Законом города Москвы от 6 ноября 2002 г. N 56 "Об организации местного самоуправления в городе Москве" (в действующей редакции) и иными нормативными правовыми актами Российской Федерации и города Москвы, Уставом внутригородского муниципального образования Алексеевское в городе Москве и иными муниципальными нормативными правовыми актами, а также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рриториальное общественное самоуправление осуществляется на принципах законности, защиты прав и интересов граждан, гласности и учета общественного мнения, свободного волеизъявления граждан; взаимодействия органов территориального общественного самоуправления с органам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чредителями территориального общественного самоуправления являются граждане Российской Федерации, постоянно или преимущественно проживающие в границах территории территориального общественного самоуправления и достигшие шестнадцатилетнего возраста (далее - граждане или жите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ерриториальное общественное самоуправление учреждено в организационно-правовой форме некоммерче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чредительным документом территориального общественного самоуправления является настоящий у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Территориальное общественное самоуправл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Может от своего имени приобретать и осуществлять имущественные и иные права, нести обязанности, быть истцом и ответчиком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Имеет самостоятельный баланс, расчетные и другие счета, в том числе валютные, в банках на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Имеет печати, штампы, бланки со своим наименованием, вправе иметь собственную символ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ерриториальное общественное самоуправление не несет ответственность по обязательствам жителей, а жители не несут ответственности по обязательствам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лное наименование территориального общественного самоуправления: Территориальное общественное самоуправление "___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окращенное наименование территориального общественного самоуправления: ТОС "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Место  нахождения  территориального  общественного самоу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адрес регистрации по месту жительства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рриториального общественного самоуправ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. Цели, формы и основные направления деятельности территориального общественного само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рриториальное общественное самоуправление создается с целью реализации права граждан на участие в осуществлении местного самоуправления, привлечения жителей к решению вопросов мест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рмами деятельности территориального общественного самоуправления являются собрания (конференции) граждан, а также заседания постоянно действующих органов территориального общественного самоуправления и организуемые ими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новными направлениями деятельности территориального общественного самоуправления и его органов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щита прав и законных интересов ж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а с детьми и подростками, содействие организации детских клубов, кружков, спортивных секций на территории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казание содействия органам местного самоуправления и участ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В организации и проведении местных праздников и иных зрелищных мероприятий, развитии местных традиций и обря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В проведении мероприятий по военно-патриотическому воспитанию граждан Российской Федерации, проживающих на территории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В осуществлении ежегодного персонального учета детей, подлежащих обучению в образовательных учреждениях, реализующих общеобразовательные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В распространении экологической информации, полученной от органов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В сохранении, использовании и популяризации объектов культурного наследия (памятников истории и культуры местного значения), находящихся в собственности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В создании условий для развития на территории муниципального образования физической культуры и массового 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7. В проведении мероприятий по государственному экологическому контролю (плановых и внеплановых проверок), осуществляемых государственными инспекторами города Москвы по охране прир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8. В осуществлении контроля за охраной, содержанием и использованием особо охраняемых природных территорий, расположенных на территории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9. В пропаганде знаний в области пожарной безопасности, предупреждения и защиты жителей от чрезвычайных ситуаций природного и техногенного характера, безопасности людей на водных объ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0. В работах по благоустройству спортивных площадок на территории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несение предложений в органы местного самоуправления по вопросам, затрагивающим интересы гражд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По организации и изменению маршрутов, режима работы, остановок наземного городского пассажирск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По благоустройству территории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По организации работы общественных пунктов охраны порядка и их сов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4. По установлению почетных званий, награждению грамотами, дипломами и знаками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5. По возведению на территории муниципального образования произведений монументально-декоративного искус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6. О размещении нестационарных объектов мелкорознич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7. По повышению эффективности охраны общественного порядка на территории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8. По проектам планировки жилых территорий (кварталов, микрорайонов) планируемой реконструкции, реновации сложившейся застройки, проектам межевания жилых территорий сохраняемой сложившейся застройки, проектам планировки озелененных территорий общего пользования (парков, сад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Информирование населения о решениях органов местного самоуправления, принятых по предложению или при участии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. Порядок принятия устава территориального общественного самоуправления, внесения изменений и дополнений в у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ав и решение о внесении изменений и дополнений в настоящий устав принимаются на собрании (конференции) граждан открытым голосованием простым большинством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ложения о внесении изменений и дополнений в настоящий устав вносятся Советом территориального общественного самоуправления и жителями. Предложения жителей о внесении изменений и дополнений в настоящий устав вносятся в Совет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ект решения о внесении изменений и дополнений в настоящий устав доводится Советом территориального общественного самоуправления до сведения жителей не позднее 10 дней до дня проведения собрания (конференции) граждан в целях учета мнения жителей по данному вопро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4. Органы территориального общественного само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ами территориального общественного самоуправл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(конференция)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территориального общественного самоуправления (далее - Сов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но-ревизионная комиссия территориального общественного самоуправления (далее - Контрольно-ревизионная комисс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5. Собрание (конференция)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сшим органом территориального общественного самоуправления является собрание (конференция)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брание граждан по вопросам организации и осуществления территориального общественного самоуправления считается правомочным, если в нем принимает участие не менее половины жителей соответствующей территории, достигших шестнадцатилетнего возраста (конференция граждан по вопросам организации и осуществления территориального общественного самоуправления считается правомочной, если в ней принимает участие не менее двух третей избранных на собраниях граждан делегатов, представляющих не менее половины жителей соответствующей территории, достигших шестнадцатилетнего возрас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рма представительства делегатов конференции, представляющих не менее половины жителей соответствующей территории, - 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елегаты конференции избираются на собрании граждан простым большинством голосов от присутствующих граждан сроком на ____ года (рекомендуемый срок 2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брание (конференция) граждан созывается Советом по мере необходимости, но не реже одного раза в год. Собрание (конференция) граждан может созываться Советом, Контрольно-ревизионной комиссией, председателем территориального общественного самоуправления (далее - Председатель), инициативной группой граждан. Подготовка и проведение собрания (конференции) граждан осуществляются Сов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лучае созыва собрания (конференции) граждан инициативной группой граждан численность такой группы не может быть менее ____ жителей (рекомендуемая численность жителей не менее 20 челове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обрание (конференция) граждан, созванное инициативной группой граждан, органами территориального общественного самоуправления и Председателем, проводится не позднее 30 дней со дня внесения в Совет инициативы о созыве собрания (конференции)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 исключительным полномочиям собрания (конференции) граждан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нятие устава, внесение в него изменений и допол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Установление структуры органов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Избрание органов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Избрание Предс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Определение основных направлений деятельности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Утверждение сметы доходов и расходов территориального общественного самоуправления и отчета о ее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Рассмотрение и утверждение отчетов о деятельности органов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Принятие решения о прекращении деятельности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 полномочиям собрания (конференции) граждан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инятие решения об участии территориального общественного самоуправления в создании и работе общественных объединений, союзов, ассоци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несение проектов муниципальных правовых актов в органы местного самоуправления в порядке, установленном решением муниципально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Осуществление иных полномочий, предусмотренных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рядок проведения собрания (конференции) граждан и его (ее) повестка определяются собранием (конференцией)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 собрании (конференции) граждан ведется протокол, в котором указываются дата и место проведения, общее число жителей (число избранных делегатов), количество присутствующих жителей (делегатов), состав Совета, повестка дня, содержание выступлений, принятые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собрания (конференции) граждан подписывается председателем и секретарем собрания (конфер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обрание (конференция) граждан принимает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инятые решения не могут противоречить федеральному законодательству и законам города Москвы, Уставу внутригородского муниципального образования Алексеевское в городе Москве, иным муниципальным нормативным правовым актам и настоящему уст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Решения собрания (конференции) граждан принимаются открытым голосованием простым большинством голосов присутствующих граждан (делега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6. Сов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целях организации и непосредственной реализации функций по осуществлению территориального общественного самоуправления собрание (конференция) граждан избирает Совет - коллегиальный орган, осуществляющий организационно-исполнительные функции по реализации инициатив граждан по основным направлениям деятельности территориального общественного самоуправления и реализации решений собраний (конференций)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личество членов Совета - ____ человек (рекомендуемое количество не менее 11 челове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Члены Совета избираются на собрании (конференции) граждан открытым голосованием простым большинством голосов присутствующих на собрании граждан (конференции делегатов от установленной численности делегатов конференции) сроком на ____ года (рекомендуемый срок 2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лены Совета из своего состава избирают заместителя Председателя и секретаря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седания Совета проводятся не реже одного раза в квартал в соответствии с утвержденным Советом планом работы Совета. Повестка заседания Совета утверждается Предсе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седания Совета ведет Председатель, а в случае отсутствия - его замест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седание Совета считается правомочным, если на нем присутствует более половины от установленной численности членов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 осуществлении своей деятельности Совет обязан соблюдать законодательство Российской Федерации и города Москвы, Устав внутригородского муниципального образования Алексеевское в городе Москве, иные муниципальные правовые акты, настоящий устав и решения собраний (конференций)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овет осуществляет свою деятельность на основании Регламента, который утверждается Сов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овет осуществля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Обеспечивает исполнение решений, принятых на собраниях (конференциях)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Осуществляет деятельность, направленную на решение уставны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носит в органы местного самоуправления проекты муниципальных правовых актов как по собственной инициативе, так и на основании решения собрания (конференции)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Организует подготовку и проведение собраний (конференций) граждан. Контроль за реализацией принятых на них решений осуществляет Предсе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Информирует граждан, должностных лиц и органы местного самоуправления о деятельности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Взаимодействует с органами местного самоуправления, органами государственной власти, организациями и гражд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 осуществлении своих полномочий Сове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Созывать собрания (конференции) граждан по вопросам, отнесенным к уставной деятельности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Создавать общественные комиссии по основным направлениям деятельности территориального общественного самоуправления. Наименование и направление деятельности комиссий утверждаются решением Совета. Постоянные комиссии образуются на срок полномочий Совета. Временные комиссии образуются на срок, установленный решением Совета. Руководство комиссиями осуществляют уполномоченные решением Совета члены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овет в рамках своих полномочий принимает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инятые решения не могут противоречить федеральному законодательству и законам города Москвы, Уставу внутригородского муниципального образования Алексеевское в городе Москве, иным муниципальным нормативным правовым актам и настоящему уст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Решение Совета считается принятым, если за него проголосовало большинство присутствующих членов Совета на заседании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Решения Совета подписываются Председателем, а в случае его отсутствия - заместителем Предс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овет подотчетен собранию (конференции)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овет не реже одного раза в год отчитывается о своей работе перед собранием (конференцией)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7. Контрольно-ревизионная комисс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нтрольно-ревизионная комиссия избирается собранием (конференцией) граждан сроком на ____ года (рекомендуемый срок 2 года) для контроля и проверки финансовой деятельности Совета. Членами Контрольно-ревизионной комиссии не могут быть избраны члены Совета и их близкие родствен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личество членов Контрольно-ревизионной комиссии _____ человек (рекомендуемое количество не менее 3 челове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седатель Контрольно-ревизионной комиссии избирается на собрании (конференции) граждан путем открытого голосования простым большинством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но-ревизионная комиссия подконтрольна и подотчетна в своей деятельности собранию (конференции)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трольно-ревизионная комиссия осуществляет свою деятельность на основании Регламента, который утверждается собранием (конференцией)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рольно-ревизионная комиссия осуществля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существляет проверки финансово-хозяйственной деятельности территориального общественного самоуправления по итогам деятельности за год, а также во всякое время по своей инициативе, решению собрания (конференции) граждан,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дтверждает достоверность данных, содержащихся в годовом отчете территориального общественного самоуправления, годовой бухгалтерской отчетности и иных отчетах, а также других финансовых документов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Информирует о выявленных в ходе проверок фактах нарушения установленного федеральным законодательством порядка ведения бухгалтерского учета и представления финансовой отчетности, а также федерального законодательства при осуществлении финансово-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оверяет законность хозяйственных операций территориального общественного самоуправления, осуществляемых по заключенным от имени территориального общественного самоуправления договорам и сдел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оверяет выполнение предписаний по устранению нарушений и недостатков, ранее выявленных Контрольно-ревизионной коми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роверяет на соответствие решений по вопросам финансово-хозяйственной деятельности, принимаемых Советом, настоящему уставу и решениям собраний (конференций)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осуществлении своих полномочий Контрольно-ревизионная комиссия вправе созывать собрание (конференцию)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нтрольно-ревизионная комиссия принимает решения в рамках сво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нятые решения не могут противоречить федеральному законодательству и законам города Москвы, Уставу внутригородского муниципального образования Алексеевское в городе Москве, иным муниципальным нормативным правовым актам и настоящему уст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ешение Контрольно-ревизионной комиссии считается принятым, если за него проголосовало большинство присутствующих членов Контрольно-ревизионной комиссии на заседании Контрольно-ревизионной комиссии от установленной численности членов Контрольно-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ешения Контрольно-ревизионной комиссии подписываются Председателем Контрольно-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нтрольно-ревизионная комиссия по решению собрания (конференции) граждан может привлекать аудиторские организации для проверки финансовой деятельности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8. Председа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седатель возглавляет Сов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 полномочий Председателя - ____ года (рекомендуемый срок 2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седатель избирается на собрании (конференции) граждан путем открытого голосования простым большинством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едсе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едставляет территориальное общественное самоуправление в суде, в отношениях с органами местного самоуправления, органами государственной власти, гражданами и организациями, без доверенности действует от имени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едседательствует и ведет заседания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рганизует деятельность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Информирует органы местного самоуправления о деятельности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дписывает решения, протоколы заседаний и другие документы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ешает иные вопросы, отнесенные к его компетенци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избрании нового Председателя в пункт 11 статьи 1 настоящего устава вносится изменение, которое регистрируется в порядке, установленном федеральным законодательством и муниципаль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9. Прекращение полномочий Председателя, членов Совета, Председателя и членов Контрольно-ревизион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мочия Председателя, членов Совета, Председателя и членов Контрольно-ревизионной комиссии прекращаются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мер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ступления в силу решения суда о признании гражданина умершим, безвестно отсутствующим или недееспособ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менения постоянного или преимущественного места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срочного переизбрания Председателя, членов Совета, Председателя и членов Контрольно-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срочное переизбрание Председателя, членов Совета, Председателя и членов Контрольно-ревизионной комиссии может быть провед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требованию не менее чем одной трети участников собрания (конфер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 инициативе граждан в количестве ____ человек (рекомендуемое количество человек не менее 2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0. Финансовые средства и собственность территориального общественного само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инансовые средства территориального общественного самоуправления состоя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гулярных и (или) единовременных добровольных поступлений от жителей, проживающих в границах территории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бровольных взносов и пожертвований организаций, граждан, а также иных поступлений, не противоречащих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оходов, получаемых от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рриториальное общественное самоуправление может иметь соб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поступлением и расходованием финансовых средств территориального общественного самоуправления осуществляется Контрольно-ревизионной коми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1. Порядок прекращения осуществления территориального общественного само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еятельность территориального общественного самоуправления прекращается по решению собрания (конференции) граждан или вступившим в законную силу решением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шение собрания (конференции) граждан о прекращении деятельности территориального общественного самоуправления в двухнедельный срок направляется в муниципальное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Ликвидация территориального общественного самоуправления осуществляется в соответствии с федеральным законодательством и считается завершенной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ожение устава (или его часть), выделенное в тексте курсивом, определяется территориальным общественным самоуправлением в зависимости 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ранной формы осуществления территориального общественного самоуправления (собрание или конферен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ранного наименования (названия) органов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ожение устава (или его часть), выделенное в тексте подчеркнутым курсивом, - рекомендаци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десь и далее в тексте устава необходимо конкретно указать, в какой форме (собрания или конференции) осуществляется территориальное общественное само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4</Words>
  <Characters>23234</Characters>
  <CharactersWithSpaces>19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Муниципальное Собрание внутригородского муниципального образования Алексеевское в г. Москве</dc:creator>
  <dc:description/>
  <dc:language>en-US</dc:language>
  <cp:lastModifiedBy/>
  <dcterms:modified xsi:type="dcterms:W3CDTF">2011-10-30T09:56:00Z</dcterms:modified>
  <cp:revision>2</cp:revision>
  <dc:subject>Разное</dc:subject>
  <dc:title>Модельный вариант устава территориального общественного самоуправления во внутригородском муниципальном образовании Алексеевское в городе Москве (с образованием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