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УЗКИ НА ОПОРЫ И ПОДВЕСКИ ТРУБОПРОВОДА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945"/>
        <w:gridCol w:w="945"/>
        <w:gridCol w:w="946"/>
        <w:gridCol w:w="810"/>
        <w:gridCol w:w="1080"/>
        <w:gridCol w:w="810"/>
        <w:gridCol w:w="1079"/>
        <w:gridCol w:w="810"/>
        <w:gridCol w:w="1081"/>
        <w:gridCol w:w="81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рубо-</w:t>
              <w:br/>
              <w:t>прово-</w:t>
              <w:br/>
              <w:t xml:space="preserve">д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оры</w:t>
              <w:br/>
              <w:t xml:space="preserve">по  </w:t>
              <w:br/>
              <w:t>схем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пружин</w:t>
              <w:br/>
              <w:t>по МВН</w:t>
              <w:br/>
              <w:t xml:space="preserve">или  </w:t>
              <w:br/>
              <w:t xml:space="preserve">ОС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ружин</w:t>
              <w:br/>
              <w:t>в сво-</w:t>
              <w:br/>
              <w:t>бодном</w:t>
              <w:br/>
              <w:t xml:space="preserve">сос-  </w:t>
              <w:br/>
              <w:t xml:space="preserve">тоя-  </w:t>
              <w:br/>
              <w:t xml:space="preserve">нии,  </w:t>
              <w:br/>
              <w:t xml:space="preserve">мм    </w:t>
              <w:br/>
              <w:t xml:space="preserve">Нсв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  <w:br/>
              <w:t xml:space="preserve">наг-  </w:t>
              <w:br/>
              <w:t xml:space="preserve">рузка </w:t>
              <w:br/>
              <w:t xml:space="preserve">на    </w:t>
              <w:br/>
              <w:t>пружи-</w:t>
              <w:br/>
              <w:t xml:space="preserve">ну,   </w:t>
              <w:br/>
              <w:t xml:space="preserve">кгс   </w:t>
              <w:br/>
              <w:t xml:space="preserve">Рдоп.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состояние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состоя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 пружи-</w:t>
              <w:br/>
              <w:t xml:space="preserve">ны, мм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на </w:t>
              <w:br/>
              <w:t xml:space="preserve">опору, кгс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 пружи-</w:t>
              <w:br/>
              <w:t xml:space="preserve">ны, мм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на </w:t>
              <w:br/>
              <w:t xml:space="preserve">опору, кгс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ба-</w:t>
              <w:br/>
              <w:t xml:space="preserve">ланс </w:t>
              <w:br/>
              <w:t xml:space="preserve">наг- </w:t>
              <w:br/>
              <w:t>рузок</w:t>
              <w:br/>
              <w:t xml:space="preserve">на   </w:t>
              <w:br/>
              <w:t xml:space="preserve">опо- </w:t>
              <w:br/>
              <w:t>ру, %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чет- </w:t>
              <w:br/>
              <w:t xml:space="preserve">ная  </w:t>
              <w:br/>
              <w:t>Нхо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 </w:t>
              <w:br/>
              <w:t xml:space="preserve">тичес- </w:t>
              <w:br/>
              <w:t xml:space="preserve">кая    </w:t>
              <w:br/>
              <w:t>Нф.хо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чет- </w:t>
              <w:br/>
              <w:t xml:space="preserve">ная  </w:t>
              <w:br/>
              <w:t>Рхол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 </w:t>
              <w:br/>
              <w:t xml:space="preserve">тичес- </w:t>
              <w:br/>
              <w:t xml:space="preserve">кая    </w:t>
              <w:br/>
              <w:t>Рф.хо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чет- </w:t>
              <w:br/>
              <w:t xml:space="preserve">ная  </w:t>
              <w:br/>
              <w:t>Нхол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 </w:t>
              <w:br/>
              <w:t xml:space="preserve">тичес- </w:t>
              <w:br/>
              <w:t xml:space="preserve">кая    </w:t>
              <w:br/>
              <w:t>Нф.хо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чет- </w:t>
              <w:br/>
              <w:t xml:space="preserve">ная  </w:t>
              <w:br/>
              <w:t>Рхо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 </w:t>
              <w:br/>
              <w:t xml:space="preserve">тичес- </w:t>
              <w:br/>
              <w:t xml:space="preserve">кая    </w:t>
              <w:br/>
              <w:t>Рф.хол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Таблица составлена на основании измерений высот пружин, произведе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лодном состоянии -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рячем состоянии -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ные величины нагрузок на опоры взяты из расчетов по договору No.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пециализированной        Представитель эксплуатации Т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                  (должность)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ый горный и промышленный надзор России</dc:creator>
  <dc:description/>
  <dc:language>en-US</dc:language>
  <cp:lastModifiedBy/>
  <dcterms:modified xsi:type="dcterms:W3CDTF">2011-10-30T09:58:00Z</dcterms:modified>
  <cp:revision>2</cp:revision>
  <dc:subject>Разное</dc:subject>
  <dc:title>Нагрузки на опоры и подвески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