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Е НАПОМИН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Герб Волоколам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муниципального рай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Московская область,                   Телефон 8 (49636) 2-12-9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, ул. Революционная,            2-10-54 (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5                                         e-mail: volokolamsk@inbox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http://_volokolamsk-rayon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_            Начальнику отдел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___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ОМИН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Вас  на  рассмотрении  находится обращение, автор Поздняков И.Н. (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2.2008 N 22/П-13). Адрес заявителя: г. Волоколамск, ул. Ленина, д. 4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истекает 20.01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скорить подготовку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района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01:00Z</dcterms:modified>
  <cp:revision>2</cp:revision>
  <dc:subject>Разное</dc:subject>
  <dc:title>Напоминание администрации Волоколамского муниципального района Московской области о сроках исполнения обращения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