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а Жу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2.2009 N 2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оминание           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ц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руга Жу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Жуковский, ул. Фрунзе, д. 23                       тел. 6-18-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оминаю Вам, что в соответствии с Закон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рассмотрении   обращений  граждан"  истек  срок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раткое содержание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было направлено в Ваш адрес "____"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вете просьба ссылаться на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Администрации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0:01:00Z</dcterms:modified>
  <cp:revision>2</cp:revision>
  <dc:subject>Разное</dc:subject>
  <dc:title>Напоминание об истечении срока рассмотрения обращения гражданина в администрацию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