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ЯЖЕНИЕ В СЕЧЕНИЯХ ТРУБ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349"/>
        <w:gridCol w:w="1755"/>
        <w:gridCol w:w="1216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ече-</w:t>
              <w:br/>
              <w:t xml:space="preserve">ния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данные 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данны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ния в сече-</w:t>
              <w:br/>
              <w:t xml:space="preserve">ниях: кгс/см2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</w:t>
              <w:br/>
              <w:t xml:space="preserve">условий     </w:t>
              <w:br/>
              <w:t xml:space="preserve">прочности:  </w:t>
              <w:br/>
              <w:t xml:space="preserve">"да" -      </w:t>
              <w:br/>
              <w:t xml:space="preserve">"нет"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ния в сече-</w:t>
              <w:br/>
              <w:t xml:space="preserve">ниях: кгс/см2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условий    </w:t>
              <w:br/>
              <w:t xml:space="preserve">прочности: </w:t>
              <w:br/>
              <w:t xml:space="preserve">"да" -     </w:t>
              <w:br/>
              <w:t xml:space="preserve">"нет"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ма  </w:t>
              <w:br/>
              <w:t>экв.ра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ма  </w:t>
              <w:br/>
              <w:t xml:space="preserve">экв.хол.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ма  </w:t>
              <w:br/>
              <w:t>экв.ра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ма  </w:t>
              <w:br/>
              <w:t xml:space="preserve">экв.хол.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ы выпол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ый горный и промышленный надзор России</dc:creator>
  <dc:description/>
  <dc:language>en-US</dc:language>
  <cp:lastModifiedBy/>
  <dcterms:modified xsi:type="dcterms:W3CDTF">2011-10-30T10:02:00Z</dcterms:modified>
  <cp:revision>2</cp:revision>
  <dc:subject>Разное</dc:subject>
  <dc:title>"Напряжение в сечениях трубопроводов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