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МПС от СССР 18.11.1986 N ЦП/4425, в которой приведена данная форма, введена в действие с 1 марта 198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1986 г. N ЦП/44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АБАРИТНЫЕ МЕ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хозединицы дорог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1"/>
        <w:gridCol w:w="809"/>
        <w:gridCol w:w="946"/>
        <w:gridCol w:w="674"/>
        <w:gridCol w:w="811"/>
        <w:gridCol w:w="1080"/>
        <w:gridCol w:w="674"/>
        <w:gridCol w:w="676"/>
        <w:gridCol w:w="944"/>
        <w:gridCol w:w="1080"/>
        <w:gridCol w:w="1485"/>
        <w:gridCol w:w="946"/>
        <w:gridCol w:w="944"/>
        <w:gridCol w:w="946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пере-</w:t>
              <w:br/>
              <w:t xml:space="preserve">гона </w:t>
              <w:br/>
              <w:t xml:space="preserve">или  </w:t>
              <w:br/>
              <w:t>стан-</w:t>
              <w:br/>
              <w:t xml:space="preserve">ци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нега-</w:t>
              <w:br/>
              <w:t xml:space="preserve">ба-  </w:t>
              <w:br/>
              <w:t xml:space="preserve">рит- </w:t>
              <w:br/>
              <w:t xml:space="preserve">ного </w:t>
              <w:br/>
              <w:t xml:space="preserve">объ- </w:t>
              <w:br/>
              <w:t xml:space="preserve">екта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положение и   </w:t>
              <w:br/>
              <w:t xml:space="preserve">характеристика объекта 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ые  </w:t>
              <w:br/>
              <w:t xml:space="preserve">(в числителе) и </w:t>
              <w:br/>
              <w:t xml:space="preserve">вертикальные (в </w:t>
              <w:br/>
              <w:t xml:space="preserve">знаменателе)    </w:t>
              <w:br/>
              <w:t xml:space="preserve">расстояния до   </w:t>
              <w:br/>
              <w:t>негабаритных то-</w:t>
              <w:br/>
              <w:t xml:space="preserve">чек объекта или </w:t>
              <w:br/>
              <w:t>расстояния между</w:t>
              <w:br/>
              <w:t xml:space="preserve">осями смежных   </w:t>
              <w:br/>
              <w:t xml:space="preserve">путей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-</w:t>
              <w:br/>
              <w:t>ки кон-</w:t>
              <w:br/>
              <w:t>тактно-</w:t>
              <w:br/>
              <w:t>го про-</w:t>
              <w:br/>
              <w:t xml:space="preserve">вода   </w:t>
              <w:br/>
              <w:t xml:space="preserve">(факт. </w:t>
              <w:br/>
              <w:t xml:space="preserve">норма  </w:t>
              <w:br/>
              <w:t>по ПТЭ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беспе-</w:t>
              <w:br/>
              <w:t xml:space="preserve">чивается  </w:t>
              <w:br/>
              <w:t xml:space="preserve">пропуск   </w:t>
              <w:br/>
              <w:t>подвижного</w:t>
              <w:br/>
              <w:t xml:space="preserve">состава   </w:t>
              <w:br/>
              <w:t xml:space="preserve">габарита  </w:t>
              <w:br/>
              <w:t xml:space="preserve">Тпр, Тц,  </w:t>
              <w:br/>
              <w:t xml:space="preserve">грузов    </w:t>
              <w:br/>
              <w:t xml:space="preserve">степеней  </w:t>
              <w:br/>
              <w:t>негабарит-</w:t>
              <w:br/>
              <w:t>ности, зо-</w:t>
              <w:br/>
              <w:t xml:space="preserve">нального  </w:t>
              <w:br/>
              <w:t xml:space="preserve">габарита  </w:t>
              <w:br/>
              <w:t xml:space="preserve">погрузки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</w:t>
              <w:br/>
              <w:t>по устранению</w:t>
              <w:br/>
              <w:t>негабаритнос-</w:t>
              <w:br/>
              <w:t xml:space="preserve">ти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дата  </w:t>
              <w:br/>
              <w:t>устра-</w:t>
              <w:br/>
              <w:t xml:space="preserve">нения </w:t>
              <w:br/>
              <w:t xml:space="preserve">нега- </w:t>
              <w:br/>
              <w:t>барит-</w:t>
              <w:br/>
              <w:t xml:space="preserve">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ти</w:t>
              <w:br/>
              <w:t xml:space="preserve">или N </w:t>
              <w:br/>
              <w:t xml:space="preserve">смеж- </w:t>
              <w:br/>
              <w:t xml:space="preserve">ных   </w:t>
              <w:br/>
              <w:t>путей,</w:t>
              <w:br/>
              <w:t>их на-</w:t>
              <w:br/>
              <w:t>значе-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ало</w:t>
              <w:br/>
              <w:t xml:space="preserve">не- </w:t>
              <w:br/>
              <w:t xml:space="preserve">га- </w:t>
              <w:br/>
              <w:t xml:space="preserve">ба- </w:t>
              <w:br/>
              <w:t>рит-</w:t>
              <w:br/>
              <w:t>нос-</w:t>
              <w:br/>
              <w:t xml:space="preserve">ти, </w:t>
              <w:br/>
              <w:t xml:space="preserve">км, </w:t>
              <w:br/>
              <w:t xml:space="preserve">пк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тя-  </w:t>
              <w:br/>
              <w:t xml:space="preserve">жен- </w:t>
              <w:br/>
              <w:t>ность</w:t>
              <w:br/>
              <w:t>нега-</w:t>
              <w:br/>
              <w:t xml:space="preserve">ба-  </w:t>
              <w:br/>
              <w:t xml:space="preserve">рит- </w:t>
              <w:br/>
              <w:t>н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ая </w:t>
              <w:br/>
              <w:t>или ра-</w:t>
              <w:br/>
              <w:t xml:space="preserve">диус   </w:t>
              <w:br/>
              <w:t xml:space="preserve">кривой </w:t>
              <w:br/>
              <w:t>снаружи</w:t>
              <w:br/>
              <w:t xml:space="preserve">или    </w:t>
              <w:br/>
              <w:t xml:space="preserve">внутри </w:t>
              <w:br/>
              <w:t>кривой,</w:t>
              <w:br/>
              <w:t>сущест-</w:t>
              <w:br/>
              <w:t xml:space="preserve">вующее </w:t>
              <w:br/>
              <w:t xml:space="preserve">возвы- </w:t>
              <w:br/>
              <w:t xml:space="preserve">шение  </w:t>
              <w:br/>
              <w:t xml:space="preserve">наруж- </w:t>
              <w:br/>
              <w:t xml:space="preserve">ного   </w:t>
              <w:br/>
              <w:t xml:space="preserve">рельса </w:t>
            </w:r>
          </w:p>
        </w:tc>
        <w:tc>
          <w:tcPr>
            <w:tcW w:w="229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работ </w:t>
              <w:br/>
              <w:t>и ори-</w:t>
              <w:br/>
              <w:t xml:space="preserve">енти- </w:t>
              <w:br/>
              <w:t>ровоч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их вы-</w:t>
              <w:br/>
              <w:t>полне-</w:t>
              <w:br/>
              <w:t xml:space="preserve">ния в </w:t>
              <w:br/>
              <w:t xml:space="preserve">тыс.  </w:t>
              <w:br/>
              <w:t xml:space="preserve">руб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  <w:br/>
              <w:t>работ,</w:t>
              <w:br/>
              <w:t xml:space="preserve">срок  </w:t>
              <w:br/>
              <w:t>выпол-</w:t>
              <w:br/>
              <w:t xml:space="preserve">нения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е </w:t>
              <w:br/>
              <w:t>в м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ые </w:t>
              <w:br/>
              <w:t xml:space="preserve">по нормам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пря-</w:t>
              <w:br/>
              <w:t xml:space="preserve">мо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ри-</w:t>
              <w:br/>
              <w:t>вой по</w:t>
              <w:br/>
              <w:t xml:space="preserve">эксп- </w:t>
              <w:br/>
              <w:t>луата-</w:t>
              <w:br/>
              <w:t xml:space="preserve">цион- </w:t>
              <w:br/>
              <w:t xml:space="preserve">ным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12 заполняется по данным габарито-обследовательской стан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по состоянию на 1 января 19_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хозед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ы изменения по состоянию на 1 января 19__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хозед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1 января 19__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хозединицы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ующий отд. КИ ВНИИЖ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М.БОГД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 ПО ЗАПОЛНЕНИЮ ТАБЛИЦЫ 1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ЕГАБАРИТНЫЕ МЕСТ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14 учитывают негабаритные места, расположенные у путей железных дорог общей сети. В нее включают не только объекты, находятся на балансе дистанций пути, но и сооружения и устройства предприятий других служб: дистанций сигнализации и связи, гражданских сооружений, энергоучастк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казанием МПС N Г-20400 от 26 июля 1973 г. во всех линейных предприятиях других служб должен быть также организован учет наличия и устранения негабаритности объектов, находящихся в их ведении, в журналах по форме таблицы 14. Дистанциям пути представляют эти предприятия данные о негабаритностях для заполнения журнала и в дальнейшем контролируют их у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у 14 заполняют по следующим разделам: 1) инженерные сооружения тоннели, галереи, мосты, путепроводы, виадуки, пешеходные мосты и др.; 2) пассажирские платформы; 3) междупутья главных путей; 4) светофоры и семафоры; 5) опоры контактной сети; 6) опоры воздушных линий; 7) гидроколонки; 8) здания и склады; 9) грузовые платформы; 10) междупутья станционных путей; 11) прочие сооружения и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новых негабаритностей при строительстве, ремонте или эксплуатации в конце таблицы 14 вводится раздел "Новые негабаритные объекты по состоянию на 1 января ______ года". В этом случае при сдаче технического паспорта в службе пути к нему должно быть приложено письменное объяснение причин появления негабарит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им более подробно порядок заполнения таблицы "Негабаритные мес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. Используется для нумерации по порядку всех негабарит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. Если на станции имеется несколько парков, то негабаритные объекты записываются отдельно по каждому из них. В этом случае после наименования станции дают номера, индексы или названия пар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. Вместе полного наименования объектов можно использовать сокращенные обозначения, которые были приняты при габаритной классификации: Т - тоннель, М - мост, П - путепровод, ПМ - пешеходный мост, А - акведуки, ПС - подпорная стенка, ВП - высокая платформа, НП - низкая платформа, СТ - светофор, ОК - опора контактной сети, ОВ - опора воздушной линии, ЗД - здание, СК - склад, ГД - гидроколонка, МПгл. - междупутье главных путей, МПст.- междупутье станционн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габаритностям, помещенным в раздел "Прочие сооружения и устройства", необходимо давать полные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. Чтобы правильно определить требуемый по нормам размер междупутий на станциях, необходимо к номеру пути добавлять индекс, условно характеризующий назначение пути согласно техническо-распорядительному акту станции. Можно пользоваться следующими сокращениями: гл - главный путь, по - приемо-отправочный, с - сортировочный, со - сортировочно-отправочный, вв - путь перегрузки грузов из вагона в вагон, пв - погрузочно-выгрузочный, эк - экипировочный, вт - вытяжной, о - отстоя вагоно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а смежных путей и их назначение указывают для негабаритных междупутий, а также для расположенных в них сооружений и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, если объект негабаритен к пути N 3 и находится между путями N 3по и N 5по, то в графе записывают: 3по (3по - 5п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этот объект будет негабаритен к обоим путям, запись делается в две ст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я - 3по (3по - 5по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я - 5по (3пс - 5п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. Заполняется только для объектов, находящихся у главных путей на перегонах и станциях, а также у отдельно лежащих станционных путей, имеющих километр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6. Протяженность негабаритного места не показывают для опор (контактной сети, воздушных линий, путепроводов, трубопроводов, пешеходных мостов), светофоров, семафоров, гидроколонок, переговорных колонок, отдельных столбов и других подоб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габаритного места хотя бы в одном поперечном сечении моста в графе дается полная длина пролетного стр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соких и низких грузовых и пассажирских платформ необходимо привести протяженность одного негабаритного места или сумму их дл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егонах указывается длина каждого непрерывного участка с расстоянием между осями путей менее 4100 мм (с соответствующим уширением в крив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габаритных станционных междупутий протяженностью негабаритного места считается наибольшая полезная длина одного из смежн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. Для сооружений и устройств, расположенных как в прямых, так и кривых участках пути, не требуется дополнительных пояснений к тексту граф. Для негабаритных междупутий в кривых следует указать радиусы и возвышения наружных рельсов наружного и внутреннего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8. Фактические и требуемые нормами габаритные размеры сооружений, устройств и расстояний между осями путей (в этой и двух следующих графах) приводить не в сантиметрах, а в миллиметрах, как это требует ГОСТ на габариты и указания по его приме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положении объекта в кривой вертикальные габаритные размеры должны быть указаны от уровня головки внутреннего рельса независимо от того, с какой стороны кривой (внутренней или наружной) расположен этот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ооружение или устройство имеет сложную конфигурацию и его негабаритность характеризуется несколькими замерами, то в графу заносят наихудши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размеры должны быть проставлены на карточках натурных обмеров объектов, которые составляют по данным габарито-обследовательских станций и помещают в приложение к таблице "Негабаритные места" согласно указанию МПС N Г-20400 от 26 июля 1973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егабаритный объект находится в междупутье, то в графе 8, помимо измеренного расстояния от оси пути, в скобках указывают ширину междупутья в месте расположения объекта. Например, 2200 (48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9, 10. Требуемые по нормам габаритные размеры проставляют в соответствии с ГОСТ 9238-83 и с настоящей Инструкцией. Нормы расстояний между осями смежных станционных путей следует принимать согласно § 16 ПТ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ые нормы позволяют установить габаритные размеры с учетом необходимых уширений в кривых при существующей скорости движения поездов и возвышении наружного рельса. Эти нормы приведены в таблицах 8 - 13 Приложения 2 к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1. Заполняют для расположенных на электрифицированных участках тоннелей, мостов, путепроводов, пешеходных мостов, трубопроводов по данным, полученным в энерго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приводят два размера в виде дроби. В числителе записывают фактическую высоту подвески контактного провода, в знаменателе - требуемую ПТЭ. В тех случаях, когда контактный провод подвешен по разрешению МПС по минимальным нормам, рядом с величиной в числителе ставят индекс "л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2. В графе указывают габарит подвижного состава, погрузка, степень негабаритности груза, пропуск которых не обеспечивает данный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13 - 15. Заполнение этих граф, как показала практика составления таблицы 14, не требует дополнительных по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габаритность путепроводов, пешеходных мостов, трубопроводов, двухпутных мостов и тоннелей могут определять не только размеры от оси пути и от уровня головки рельса до сооружения, но и расстояния между осями смежных путей, не отвечающих ГОСТ 9238-83 и п. 2.5 ПТЭ. В этом случае по каждому объекту сначала приводят данные о самом сооружении, а затем - сведения об имеющихся на нем (под ним) междупуть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утепроводам, пешеходным мостам и трубопроводам необходимо записать негабаритные места в каждом проле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8</Words>
  <Characters>9617</Characters>
  <CharactersWithSpaces>8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путей сообщения СССР</dc:creator>
  <dc:description/>
  <dc:language>en-US</dc:language>
  <cp:lastModifiedBy/>
  <dcterms:modified xsi:type="dcterms:W3CDTF">2011-10-30T10:03:00Z</dcterms:modified>
  <cp:revision>2</cp:revision>
  <dc:subject>Разное</dc:subject>
  <dc:title>Негабаритные места, расположенные у путей железных дорог обще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