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свое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го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ных и письменных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нятие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правление ответов зая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исполненные 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 исполнения которых истек (или истека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4"/>
        <w:gridCol w:w="1891"/>
        <w:gridCol w:w="1350"/>
        <w:gridCol w:w="1485"/>
        <w:gridCol w:w="1620"/>
        <w:gridCol w:w="148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и дата  </w:t>
              <w:br/>
              <w:t>докумен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документ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олюц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    </w:t>
              <w:br/>
              <w:t>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9</Characters>
  <CharactersWithSpaces>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03:00Z</dcterms:modified>
  <cp:revision>2</cp:revision>
  <dc:subject>Разное</dc:subject>
  <dc:title>Неисполненные документы Федерального агентства кадастра объектов недвижимости, срок исполнения которых истек (или истека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