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4.11.2010 N 546-э, которым в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ая валовая выру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оказывающих услуги по передаче тепл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на долгосрочный период, рассчитанная с приме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а доходности инвестирован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079"/>
        <w:gridCol w:w="391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улируемой  </w:t>
              <w:br/>
              <w:t xml:space="preserve">организации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валовая     </w:t>
              <w:br/>
              <w:t xml:space="preserve">выручка регулируемой    </w:t>
              <w:br/>
              <w:t xml:space="preserve">организации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l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0 - первый год долгосрочного периода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l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служба по тарифам</dc:creator>
  <dc:description/>
  <dc:language>en-US</dc:language>
  <cp:lastModifiedBy/>
  <dcterms:modified xsi:type="dcterms:W3CDTF">2011-10-30T20:42:00Z</dcterms:modified>
  <cp:revision>2</cp:revision>
  <dc:subject>Разное</dc:subject>
  <dc:title>Необходимая валовая выручка организаций, оказывающих услуги по передаче тепловой энергии на долгосрочный период, рассчитанная с применением метода доходности инвестирован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