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асов топлива на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танциях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: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ответствующего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перативно-диспетч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200_ г.     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снижаемый нормативный запас топлива (ННЗ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лектростанции (котельной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голь всего                 _____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.ч. по месторождениям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азут                       _________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Ф.И.О.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адрес электронной поч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энергетики Российской Федерации</dc:creator>
  <dc:description/>
  <dc:language>en-US</dc:language>
  <cp:lastModifiedBy/>
  <dcterms:modified xsi:type="dcterms:W3CDTF">2011-10-30T10:03:00Z</dcterms:modified>
  <cp:revision>2</cp:revision>
  <dc:subject>Разное</dc:subject>
  <dc:title>Неснижаемый нормативный запас топлива (ННЗТ) электростанции (котельной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