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Е КОЭФФИЦИ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а стоимости сырья и материалов и для расчета стоимости покупных изделий и полуфабрикатов, вовлекаемых в основное производство, или проведения работ по монтажу, стыковке, настройке, испытаниям, модернизации (доработкам), разработке и отладке программ и другим видам работ, выполняемым предприятием на объектах Заказ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0"/>
        <w:gridCol w:w="1619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коэффициенты </w:t>
              <w:br/>
              <w:t xml:space="preserve">к стоимости трудовых     </w:t>
              <w:br/>
              <w:t xml:space="preserve">затра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2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основного технического обору- </w:t>
              <w:br/>
              <w:t xml:space="preserve">дования радиоэлектронных систем      </w:t>
              <w:br/>
              <w:t xml:space="preserve">(составных частей систем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6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ыковка и настройка радиоэлектронных</w:t>
              <w:br/>
              <w:t xml:space="preserve">систем (составных частей систем),    </w:t>
              <w:br/>
              <w:t xml:space="preserve">в том числе: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ое включение и проверка на    </w:t>
              <w:br/>
              <w:t xml:space="preserve">функционирование радиоэлектронных    </w:t>
              <w:br/>
              <w:t xml:space="preserve">модулей III уровня укрупнения и      </w:t>
              <w:br/>
              <w:t xml:space="preserve">автономных радиоэлектронных модулей  </w:t>
              <w:br/>
              <w:t xml:space="preserve">II уровня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,01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,451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ыковка основного технологического  </w:t>
              <w:br/>
              <w:t>оборудования в составе единиц аппара-</w:t>
              <w:br/>
              <w:t xml:space="preserve">туры различных уровней укрупнения и  </w:t>
              <w:br/>
              <w:t xml:space="preserve">радиоэлектронного комплекса в цело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,01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,29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 (совместное) обслуживание</w:t>
              <w:br/>
              <w:t xml:space="preserve">единиц аппаратуры IV уровня укрупне- </w:t>
              <w:br/>
              <w:t xml:space="preserve">ния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12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08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ая стыковка, настройка      </w:t>
              <w:br/>
              <w:t>основного технологического оборудова-</w:t>
              <w:br/>
              <w:t xml:space="preserve">ния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1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ния радиоэлектронных комплек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ыковка (монтаж, настройка, наладка,</w:t>
              <w:br/>
              <w:t>испытания) подвижных радиоэлектронных</w:t>
              <w:br/>
              <w:t xml:space="preserve">комплексов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14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112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номная настройка и проверка на   </w:t>
              <w:br/>
              <w:t xml:space="preserve">соответствие требованиям ИЭ единиц   </w:t>
              <w:br/>
              <w:t xml:space="preserve">аппаратуры IV уровня укрупн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9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67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ая настройка и проверка на  </w:t>
              <w:br/>
              <w:t>соответствие требованиям ИЭ на радио-</w:t>
              <w:br/>
              <w:t xml:space="preserve">электронный комплекс в целом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4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61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е и сдача в эксплуатацию     </w:t>
              <w:br/>
              <w:t xml:space="preserve">радиоэлектронных комплексов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,04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,04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я (доработка) радиоэлек-  </w:t>
              <w:br/>
              <w:t xml:space="preserve">тронных комплексов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66 &lt;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240 &lt;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свидетельствование      </w:t>
              <w:br/>
              <w:t xml:space="preserve">единиц аппаратуры IV уровня укрупне- </w:t>
              <w:br/>
              <w:t xml:space="preserve">ния в обесточенном состоян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00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свидетельствование      </w:t>
              <w:br/>
              <w:t xml:space="preserve">единиц аппаратуры IV уровня укрупне- </w:t>
              <w:br/>
              <w:t xml:space="preserve">ния по электрическим параметрам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1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16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омплектности и качества    </w:t>
              <w:br/>
              <w:t xml:space="preserve">ЗИП1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,00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,00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омплектности и качества    </w:t>
              <w:br/>
              <w:t xml:space="preserve">ЗИП2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00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00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омплектности и качества    </w:t>
              <w:br/>
              <w:t xml:space="preserve">эксплуатационной документац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00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00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омплектности и работоспо-  </w:t>
              <w:br/>
              <w:t xml:space="preserve">собности эксплуатационного КИП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00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003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устранению слож- </w:t>
              <w:br/>
              <w:t xml:space="preserve">ных нарушений работоспособности      </w:t>
              <w:br/>
              <w:t xml:space="preserve">радиоэлектронных модулей I, II, III  </w:t>
              <w:br/>
              <w:t xml:space="preserve">и IV уровней укрупнения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,17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,176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чих мест штатных ремонт-</w:t>
              <w:br/>
              <w:t xml:space="preserve">ных органов на соответствие требова- </w:t>
              <w:br/>
              <w:t xml:space="preserve">ниям ТУ на ремонтные органы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01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,04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тендового оборудования на  </w:t>
              <w:br/>
              <w:t xml:space="preserve">соответствие требованиям ТУ на       </w:t>
              <w:br/>
              <w:t xml:space="preserve">ремонтные органы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1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4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ремонтных участков на соот- </w:t>
              <w:br/>
              <w:t xml:space="preserve">ветствие требованиям ТУ на ремонтные </w:t>
              <w:br/>
              <w:t xml:space="preserve">органы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1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48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кладка и подключение штатных      </w:t>
              <w:br/>
              <w:t xml:space="preserve">кабелей (технологических кабелей,    </w:t>
              <w:br/>
              <w:t xml:space="preserve">комплекта монтажных частей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,01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-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, отладка (отработка) про- </w:t>
              <w:br/>
              <w:t xml:space="preserve">граммных средств вычислительной тех- </w:t>
              <w:br/>
              <w:t xml:space="preserve">ники                    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е значе-    </w:t>
              <w:br/>
              <w:t xml:space="preserve">ния определяются сог-    </w:t>
              <w:br/>
              <w:t xml:space="preserve">лашением сторон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готовление и сопровождение програм-</w:t>
              <w:br/>
              <w:t xml:space="preserve">мных средств вычислительной техники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енные значе-    </w:t>
              <w:br/>
              <w:t xml:space="preserve">ния определяются сог-    </w:t>
              <w:br/>
              <w:t xml:space="preserve">лашением сторон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радиоэлектронных модулей I и  </w:t>
              <w:br/>
              <w:t xml:space="preserve">II уровней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,1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,04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радиоэлектронных модулей III  </w:t>
              <w:br/>
              <w:t xml:space="preserve">уровня укрупнения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,1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,04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иды работ, не предусмотренные</w:t>
              <w:br/>
              <w:t xml:space="preserve">пунктами 1 - 20         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ются соглашением </w:t>
              <w:br/>
              <w:t xml:space="preserve">сторон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узлов, блоков, особо сложных приб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8</Characters>
  <CharactersWithSpaces>4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04:00Z</dcterms:modified>
  <cp:revision>2</cp:revision>
  <dc:subject>Разное</dc:subject>
  <dc:title>Нормативные коэффициенты для расчета стоимости сырья и материалов и для расчета стоимости покупных изделий и полуфабрикатов, вовлекаемых в основное производство, или проведения работ по монтажу, стыковке, настройке, испытаниям, модернизации (доработкам)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