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местного самоуправления или уполномоченного им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 200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                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обмер               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й                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0:05:00Z</dcterms:modified>
  <cp:revision>2</cp:revision>
  <dc:subject>Разное</dc:subject>
  <dc:title>Обмер площади земельного участка к акту проверки соблюдения земельного законодательства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