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материалы, представляемые для ведения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214"/>
        <w:gridCol w:w="1486"/>
        <w:gridCol w:w="1889"/>
        <w:gridCol w:w="1620"/>
        <w:gridCol w:w="945"/>
        <w:gridCol w:w="94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 </w:t>
              <w:br/>
              <w:t xml:space="preserve">венник  </w:t>
              <w:br/>
              <w:t xml:space="preserve">объек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- </w:t>
              <w:br/>
              <w:t>ческие ко-</w:t>
              <w:br/>
              <w:t xml:space="preserve">ординаты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-  </w:t>
              <w:br/>
              <w:t>ское название</w:t>
              <w:br/>
              <w:t xml:space="preserve">акватор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пас- </w:t>
              <w:br/>
              <w:t xml:space="preserve">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05:00Z</dcterms:modified>
  <cp:revision>2</cp:revision>
  <dc:subject>Разное</dc:subject>
  <dc:title>Обобщенные материалы, представляемые для ведения Реестра подводных потенциально опасных объектов во внутренних водах и территориальном море Российской Федерации (за исключением подводных переходов трубопроводного транспорт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