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оротная сторона багажной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влечения из Соглашения о междунар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ассажирском сообщении (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При  получении  багажной  квитанции  пассажи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ен удостовериться,  что она составлена правиль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араграф 4 статьи 16 СМПС)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Принятый  к  перевозке  багаж,  как  правил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ен быть отправлен тем же поездом, в котором ед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сажир (параграф 2 статьи 16 СМПС)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Пассажир обязан соблюдать таможенные и друг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авила в отношении досмотра  его  багажа.  Пассажи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ен  лично присутствовать при таможенном досмот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в случае  необходимости  оплачивать  уста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боры (статья 45 СМПС)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Предъявитель багажной квитанции,  которому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ыл  выдан  багаж,  имеет право требовать отметки на│ Отметка о выдаче бага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гажной  квитанции  о  дне  предъявления   ее   для│       Vermerk uber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ения багажа (параграф 3 статьи 21 СМПС).       │ die Gepackauslieferung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При  полной  или  частичной  утрате   багажа,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данного   к   перевозке  без  объявления  ценности,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елезная дорога уплачивает пассажиру  действительную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имость  утраченного  багажа  или  утраченной  его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асти, не превышающую, однако, за каждый недостающий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илограмм массы брутто (параграф 1 статьи 33 СМПС).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 При утрате  багажа  с  объявленной  ценностью│  Календарный штемп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елезная  дорога  уплачивает  как  возмещение  сумму│   станции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явленной ценности (параграф 2 статьи 33 СМПС).   │    Tagesstempel des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Bestimmungsbahnhofs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Auszug aus Abkommen uber den internationale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Personenverkehr (SMPS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Beim  Empfang des Gepackscheines hat sich der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Reisende davon zu  uberzeugen,  dass  dieser  gemass│ Багажный касси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seinen   Angaben   ausgefertigt   wurde  (Artikel 16│ Gepackkassier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раграф 4 SMPS).                                   │              (подпись 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Das  Reisegepack  wird  in  der Regel mit dem│           Unterschrift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Zuge befordert,  mit dem der Reisende fahrt (Artikel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6 параграф 2 SMPS)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3. Der Reisende muss  die  Zoll  -  und  andere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Vorschriften fur sein Reisegepack erfullen.  Er mus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bei   der    Zollkontrolle    zugegen    sein    und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erforderlichenfalls   die   festgesetzten   Gebuhre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bezahlen (Artikel 45 SMPS)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Der   Inhaber  des  Gepackscheins,   dem  da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Reisegepack nicht ausgeliefert werden  konnte,  kan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verlangen,  dass  ihm  auf  dem Gepackschein der Tag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bescheinigt  wird,  an  dem  er   die   Auslieferung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verlangt hat (Artikel 21 параграф 3 SMPS)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Bei ganzlichem oder  teilweisem  Verlust  vo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Reisegepack  ohne Wertangabe zahlt die Eisenbahn dem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Reisenden  eine Entschadigung in Hone des wirkliche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Wertes  des  ganzlich verlorenen oder des verlorene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Teils des Reisegepacks,  jedoch nicht mehr als  2,7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Rubel  fur  jedes fehlende Kilogramm der Bruttomass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Artikel 33 параграф 1 SMPS)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 Bei  Verlust  von  Reisegepack mit Wertangab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zahlt  die  Eisenbahn  eine  Entschadigung  in  Ho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angegebenen Wertes (Artikel 33 параграф 2 SMPS).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а станции назначения о неприбытии багаж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Vermerk des   Bestimmungsbahnhofs,   uber   da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ichtangekommende Reisegepack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1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Организация сотрудничества железных дорог</dc:creator>
  <dc:description/>
  <dc:language>en-US</dc:language>
  <cp:lastModifiedBy/>
  <dcterms:modified xsi:type="dcterms:W3CDTF">2011-10-30T10:06:00Z</dcterms:modified>
  <cp:revision>2</cp:revision>
  <dc:subject>Разное</dc:subject>
  <dc:title>Оборотная сторона багажной квитанции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