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боротная сторона дорожной багажной ведом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метка о прибыт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Vermerk uber die Ankuft  ┌─────────────────────────────────────┬─────┬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</w:t>
      </w:r>
      <w:r>
        <w:rPr>
          <w:sz w:val="18"/>
          <w:szCs w:val="18"/>
        </w:rPr>
        <w:t>Платежи, возникшие в пути            │Рубли│Копейки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</w:t>
      </w:r>
      <w:r>
        <w:rPr>
          <w:sz w:val="18"/>
          <w:szCs w:val="18"/>
        </w:rPr>
        <w:t>Gebuhren, die unterwegs entstanden   │Rubel│Kopeken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рядковый N             │sind                                 │    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ниги прибытия __________├─────────────────────────────────────┼─────┼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Lfd. Nr. des             │1. __________________________________│_____│_______│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Eingangsbuches           │                                     │    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│</w:t>
      </w:r>
      <w:r>
        <w:rPr>
          <w:sz w:val="18"/>
          <w:szCs w:val="18"/>
        </w:rPr>
        <w:t>2. __________________________________│_____│_______│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┐├─────────────────────────────────────┼─────┼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│</w:t>
      </w:r>
      <w:r>
        <w:rPr>
          <w:sz w:val="18"/>
          <w:szCs w:val="18"/>
        </w:rPr>
        <w:t>Итого подлежит взысканию с получателя│    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│</w:t>
      </w:r>
      <w:r>
        <w:rPr>
          <w:sz w:val="18"/>
          <w:szCs w:val="18"/>
        </w:rPr>
        <w:t>Insgesamt vom Empfanger zu erheben   │     │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└─────────────────────────────────────┴─────┴─────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алендарный штемп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танции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Tagesstempel              Отметка о выдаче                  Други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des Bestimmungsbahnhofs   Vermerk uber die Ausliefererung   Andere Vermerke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Календарный штемп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танции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Tagesstempel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des Bestimmungsbahnhofs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Организация сотрудничества железных дорог</dc:creator>
  <dc:description/>
  <dc:language>en-US</dc:language>
  <cp:lastModifiedBy/>
  <dcterms:modified xsi:type="dcterms:W3CDTF">2011-10-30T10:06:00Z</dcterms:modified>
  <cp:revision>2</cp:revision>
  <dc:subject>Разное</dc:subject>
  <dc:title>Оборотная сторона дорожной багажной ведомости. Серия A 088007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