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ротная сторона дорожной товаробагажной ведо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┐    ┌───────────────────────────────────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ядковый N книги       │                   │    │Сборы, возникшие в пути                │Шв. фр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бытия _______________ │                   │    │Gebuhren, die unterwegs entstanden sind│Fr. S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Lfd. Nr. des             │                   │    ├────────────────────────────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Eingangsbuches           │                   │    │1. ____________________________________│_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┘    │                              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Календарный штемпель     │2. ____________________________________│__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станции назначения       ├────────────────────────────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иска получателя      Tagesstempel             │Итого подлежит взысканию с получателя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Quittung des Empfangers  des Bestimmungsbahnhofs  │Insgesamt vom Empfanger zu erheben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────────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багаж, поименованный на лицевой стороне дорожной товаробаг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и, по разовой или постоянной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as auf der Vorderseite des Expressgutbegleitscheines bezeichne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xpressgut gegen Vorlage der einmaligen oder standigen Vollmach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  19 __ г. дл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om                    fur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и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erhalten  (подпись получившего товаробагаж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Untefschrift des Empfanger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 19 __ Личный документ N ________ город _______ улица ______ дом N ________ квартир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Personalausweis            Ort           Strasser     Haus           Wohnung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метка о выдаче товаробагажа             Други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Vermerk uber die Ausliefererung           Andere Vermerke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des Expressgute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штемп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agesstempe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es Bestimmungsbahnhof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Организация сотрудничества железных дорог</dc:creator>
  <dc:description/>
  <dc:language>en-US</dc:language>
  <cp:lastModifiedBy/>
  <dcterms:modified xsi:type="dcterms:W3CDTF">2011-10-30T10:06:00Z</dcterms:modified>
  <cp:revision>2</cp:revision>
  <dc:subject>Разное</dc:subject>
  <dc:title>Оборотная сторона дорожной товаробагажной ведомости. Серия A 999999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