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 жилищного фонд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решения собственника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ОБСТВЕННИК ПОМЕЩЕНИЯ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общее собрание собственников помещений проводится в форме заочного голосования с целью выбора способа управления многоквартирным домом, в котором Вы проживаете! Убедительная просьба перед заполнением бланка Вашего решения внимательно прочитать настоящее пояснение относительно его за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ждому вопросу, поставленному на голосование, Вы должны поставить только один из вариантов ответа: "ЗА", или "ПРОТИВ", или "ВОЗДЕРЖАЛСЯ" знаками "X" или "V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 голос по поставленным на голосование вопросам будет признан недействительным и, следовательно, не будет учитываться при подсчете голосов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тавления сразу нескольких ответов на один и тот же вопр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оставления ответов по вопросам, поставленным на голос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казания сведений о собственнике (представителе собствен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ешение собственника помещения по поставленным на голосование вопросам не подпис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едставителе собственника помещения заполняются только в случае наличия у последнего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от имени юридического лица выдается за подписью его руководители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разъяснения о порядке заполнения решения Вы можете получить по адресу: г. Фрязино, ул. _________, д. ______ в период с "__" по "______" 200__ года с _____ до __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собственник имеет право принять участие в подсчете голосов, который состоится "__" _______ 200__ г. в "_____" часов в помещении по адресу: г. Фрязино, ул. ___________, д.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 (56)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ДАРИМ ЗА УЧАСТИЕ В ОБЩЕМ СОБРАНИИ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0:06:00Z</dcterms:modified>
  <cp:revision>2</cp:revision>
  <dc:subject>Разное</dc:subject>
  <dc:title>Оборотная сторона решения собственника помещения по вопросам, поставленным на голосование на общем собрании собственников помещений в многоквартирном доме, проводимом в форме заочного голосования (путем обхода квартир) на территории города Фрязино Москов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