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оротная сторона товаробагажной кви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ЛЕЧЕНИЯ ИЗ СОГЛАШЕНИЯ           AUSZUG AUS DEM ABKOMMEN UB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МЕЖДУНАРОДНОМ                     DEN INTERNATIONAL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САЖИРСКОМ СООБЩЕНИИ               PERSONENVERKEHR (SMP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М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правитель при получении         1. Der Absender hat sich bei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багажной  квитанции должен     Empfang  des   Expressgutschein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иться   в   том,    что     davon  zo  aberzeugen,  dass  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 составлена  правильно     Expressgutschein  gemass   sein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раграф 5 статьи 23 СМПС).         Angaben  ausgefullt  ist (Artike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правитель         несет     23 параграф 5 SMPS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перед  железной         2. Der Absender ist gegenub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ой за все  убытки,  которые     der Eisenbahn verantwortlich  fu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  возникнуть   вследствие     alle Schaden, die aus dem Fehle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,  недостаточности или     der  Unvollstandigkeit  oder  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льности  сопроводительных     Unrichtigkeit  der Begleitpapier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параграф 1 статьи 26     entstehen   konnen   (Artikel 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ПС).                               параграф 1 SMPS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оваробагаж      выдается         3. Das Expressgut wird an d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,     указанному     в     im        Expressgutbegleitsche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й          товаробагажной     angegebenen    Empfanger     ohn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и,  без предъявления  им     Vorlage   des  Expressgutschein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багажной        квитанции.     abgeliefert.  Das Expressgut kan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багаж  может  быть   выдан     auchener      anderen      Pers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у   лицу,   если   у  него     ausgehandigt  werden  wenn  dies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доверенность получателя,     eine-Vollmacht   des   Empfanger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ая         порядком,     vorweisen    kann,    die     d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  на   дороге,   где     Bestimmungen  der Bestimmungsbah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 товаробагаж.  В  обоих     entspricht. In beiden Fallen mus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     лицо,     получающее     sich  der  Abholer  durch Vorlag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багаж,  обязано предъявить     des  Personalausweises  ausweis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      личные      документы     (Artikel 28 параграф 5 SMPS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раграф 5 статьи 28 СМП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        возникновении         4. Wenn die  Ablieferung  d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я       к       выдаче     Exprebgutes     auf   Hinderniss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багажа станция, на которой     stosst,  verstandigt der Bahnhof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о препятствие, телеграфно     auf  dem das Hindernis entstand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   станцию     отправления     ist,  telegraphisch   davon   d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     о      препятствии     Absender uber  den Versandbahnh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я  и  запрашивает  его     und ersucht ihn um Anweisung. 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.      При      указании     Absender  hat  bei  der Anweisu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 должен   предъявить     den  Exprebgutschein  vorzulegen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багажную   квитанцию.  Без     Ohne          Vorlage         d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я      товаробагажной     Exprebgutscheines    sind     di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  указания  отправителя     Anweisungen     des     Absender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тся  недействительными.  В     ungultig. Falls der Empfanger di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    если     получатель     Annahme      des      Exprebgut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получить  товаробагаж,     verweigert,  kann  der  Absen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 может дать указание     seine  Anweisungen  ohne  Vorlag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редъявления  товаробагажной     des  Exprebgutscheines  erteilen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.    В   случае,   если     Erscheint der Empfanger trotz 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,     несмотря      на     Benachrichtigung uber den Einga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 о      прибытии     des  Exprebgutes nicht  innerhalb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багажа,   не   явится    в     von 5 Tagen,  um es abzuholen, s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пяти суток за получением     gilt     das    Exprebgut     al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,    товаробагаж    считается     unbestellbar und wird gemass  d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стребованным  и  реализуется     Binnenvorschriften            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нутренним  правилам  дороги     Bestimmungsbahn        verwertet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.    Домашние    вещи,     Umzugsgut,  das  als    Exprebgu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имые       товаробагажом,     befordert  wird,  wird  erst nac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реализации по истечении     Ablauf  von   30    Tagen    nac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 дней  со  дня  прибытия.   О     Eintreffen des  Gutes  verwertet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       товаробагажа     Der   Absender   wird   von   d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ся отправитель (параграф     Verwertung         benachrichtig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и 6 статьи 28 СМПС).               (Ariikel 28   параграф  2  und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и  утрате  товаробагажа     SMPS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ая  дорога  уплачивает как         5. Bei Verlust von  Exprebgu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  сумму   объявленной     zahlt    die    Eisenbahn    ein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 (параграф 2  статьи 33     Entschadigung   in    Hohe    d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ПС).                               angegebenen  Wertes  (Artikel 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раграф 2 SMPS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8</Characters>
  <CharactersWithSpaces>4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Организация сотрудничества железных дорог</dc:creator>
  <dc:description/>
  <dc:language>en-US</dc:language>
  <cp:lastModifiedBy/>
  <dcterms:modified xsi:type="dcterms:W3CDTF">2011-10-30T10:06:00Z</dcterms:modified>
  <cp:revision>2</cp:revision>
  <dc:subject>Разное</dc:subject>
  <dc:title>Оборотная сторона товаробагажной квитанции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