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16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авилам ЦБ РФ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5.07.96 N 44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в ред. Указания ЦБ РФ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4.11.97 N 28-У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БОРОТНЫЕ ВЕДОМОСТИ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А. Оборотная ведомость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Дата составления ведом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Наименование и номер государственной регистрации выпуска ценных бума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 Таблица оборотов по данному выпуску ценных бумаг: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tbl>
      <w:tblPr>
        <w:tblW w:w="931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65"/>
        <w:gridCol w:w="1620"/>
        <w:gridCol w:w="1485"/>
        <w:gridCol w:w="1619"/>
        <w:gridCol w:w="2026"/>
      </w:tblGrid>
      <w:tr>
        <w:trPr>
          <w:trHeight w:val="720" w:hRule="atLeast"/>
          <w:cantSplit w:val="true"/>
        </w:trPr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д синтетического</w:t>
              <w:br/>
              <w:t xml:space="preserve">счета депо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статок на </w:t>
              <w:br/>
              <w:t xml:space="preserve">начало   </w:t>
              <w:br/>
              <w:t xml:space="preserve">отчетного </w:t>
              <w:br/>
              <w:t xml:space="preserve">периода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борот по </w:t>
              <w:br/>
              <w:t xml:space="preserve">дебету с  </w:t>
              <w:br/>
              <w:t xml:space="preserve">начала  </w:t>
              <w:br/>
              <w:t xml:space="preserve">отчетного </w:t>
              <w:br/>
              <w:t xml:space="preserve">периода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борот по  </w:t>
              <w:br/>
              <w:t xml:space="preserve">кредиту с  </w:t>
              <w:br/>
              <w:t xml:space="preserve">начала   </w:t>
              <w:br/>
              <w:t xml:space="preserve">отчетного  </w:t>
              <w:br/>
              <w:t xml:space="preserve">периода   </w:t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статок    </w:t>
              <w:br/>
              <w:t xml:space="preserve">на конец   </w:t>
              <w:br/>
              <w:t xml:space="preserve">отчетного   </w:t>
              <w:br/>
              <w:t xml:space="preserve">периода   </w:t>
            </w:r>
          </w:p>
        </w:tc>
      </w:tr>
      <w:tr>
        <w:trPr>
          <w:trHeight w:val="240" w:hRule="atLeast"/>
          <w:cantSplit w:val="true"/>
        </w:trPr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...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Итого по активу: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...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Итого по пассиву: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Б. Суммарная оборотная ведомость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Исключена из ежеквартальной отчетности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03</Words>
  <Characters>691</Characters>
  <CharactersWithSpaces>58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0:06:00Z</dcterms:created>
  <dc:creator>Центральный банк Российской Федерации</dc:creator>
  <dc:description/>
  <dc:language>en-US</dc:language>
  <cp:lastModifiedBy/>
  <dcterms:modified xsi:type="dcterms:W3CDTF">2011-10-30T10:06:00Z</dcterms:modified>
  <cp:revision>2</cp:revision>
  <dc:subject>Разное</dc:subject>
  <dc:title>Оборотные ведомост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