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АТТЕСТАТОВ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йствителен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 что  испытательный 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(испытательная 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аккредитации   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 санитарно-эпидемиологические   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,   национального   стандарта   ГОСТ Р   ИСО/МЭК   170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 к    испытательным   лабораториям   (центрам)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(а) на  техническую  компетентность  и  независ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 аккредитации  определена  в   Приложении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регистрации "__"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гербовой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чати                        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естре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йствителен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удостоверяет,  что  испытательный 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тр (испытательная 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Системы аккредитации   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 санитарно-эпидемиологические   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,   национального   стандарта   ГОСТ Р   ИСО/МЭК   1702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 к    испытательным   лабораториям   (центрам)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(а) на  техническую  компетен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 аккредитации  определена  в   Приложении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гербовой                   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чати                        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чтовый адрес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5</Characters>
  <CharactersWithSpaces>3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23:00Z</dcterms:modified>
  <cp:revision>2</cp:revision>
  <dc:subject>Разное</dc:subject>
  <dc:title>Образцы аттестатов аккредитации испытательного лабораторного центра (испытательной лаборатор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