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ма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омандированных к ФМ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вание "Лучший по професси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ДИПЛОМ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Эмблема МВД Росс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ФЕДЕРАЛЬНАЯ МИГРАЦИОННАЯ СЛУЖБ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ИПЛОМ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ЕРВОЙ СТЕПЕН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НАГРАЖДАЕТС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___________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___________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иректор ФМС Росси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.П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Эмблема МВД Росс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ФЕДЕРАЛЬНАЯ МИГРАЦИОННАЯ СЛУЖБ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ИПЛОМ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ВТОРОЙ СТЕПЕН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НАГРАЖДАЕТС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___________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___________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иректор ФМС Росси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.П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Эмблема МВД Росс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ФЕДЕРАЛЬНАЯ МИГРАЦИОННАЯ СЛУЖБ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ИПЛОМ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ТРЕТЬЕЙ СТЕПЕН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НАГРАЖДАЕТС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___________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___________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иректор ФМС Росси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.П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Эмблема МВД Росс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ФЕДЕРАЛЬНАЯ МИГРАЦИОННАЯ СЛУЖБ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ИПЛОМ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БЕДИТЕЛЮ ЭТАП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КОНКУРС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___________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___________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иректор ФМС Росси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.П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А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8</Characters>
  <CharactersWithSpaces>4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Федеральная миграционная служба</dc:creator>
  <dc:description/>
  <dc:language>en-US</dc:language>
  <cp:lastModifiedBy/>
  <dcterms:modified xsi:type="dcterms:W3CDTF">2011-10-30T10:23:00Z</dcterms:modified>
  <cp:revision>2</cp:revision>
  <dc:subject>Разное</dc:subject>
  <dc:title>Образцы дипломов победителей конкурса на звание «Лучший по профессии» среди сотрудников органов внутренних дел Российской Федерации, прикомандированных к ФМС России, федеральных государственных гражданских служащих и работников территориальных органов Ф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