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.3-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ПО РЕЗУЛЬТАТАМ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3407, Московская обл.,                          Тел.: (498)602-07-0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расногорск, б-р Строителей, д. 1              факс: (498)602-07-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ям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инистер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ведомствен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стоянии комплекс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" ____________________ 200_ г. отделом обеспечения безопас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билизационной   подготовки   Министерства   социальной  защиты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было  проверено  состояние  комплексной  безопас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были выявлены следующ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ам антитеррористической защищенности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.... (перечень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ам пожарной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.................... (перечень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ам охраны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.................... (перечень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наведения должного порядка в вопросах организации комплек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  недопущения   подобных   недостатков   в  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в дальнейш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иректору ___________________________________ в срок до 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представить план мероприятий  по устранению недостатков, выя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  проверки,  в  отдел   обеспечения   безопасности  и  мобил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Министе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статки,  отмеченные  в акте проверки, устранить к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 об  устранении  недостатков  представить  установленным  поряд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-дневный срок после их 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ям   учреждений    социального   обслуживания 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анализировать   вышеперечисленные   недостатки,  принять  меры   по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пущению в учрежд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уководителю __________________________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инистерства __________________ (Ф.И.О..) взять на лич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е недостатков, выявленных в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помощь в их уст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уководителям     территориальных      структурных    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сти результаты провер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руководителей учреждений социального обслуживания населения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шем вед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течение  __________  200_ г.  организовать  комиссионные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  учреждений   социального   обслуживания   населен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указаний Министерства по вопросам  комплексной  безопасно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г. N _____, от __________ г. N _____  и настоящих указ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срок  до  __________  200_  г.  представить  доклад 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х проверок и принятых мерах по устранению выявленных 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 обеспечения безопасности и мобилизационной подготовки Министе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2</Characters>
  <CharactersWithSpaces>3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Разное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Указания Министерства социальной защиты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