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ОО "Эврика-20"           │Наименование владельца КК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пасибо за покупку         │Дополнительная информац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М                           0305001 │Заводской номер КК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                    007700123456 │ИНН владельца КК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01                               1 │Логический номер ККМ, номер касси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*4,000 x.....................250,00* │Количество (4 шт.), умножение, ц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_1........................1000,00* │Отдел (1), стоимость продаж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*ОТ_2.........................20,30* │Отдел (2), стоимость продаж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ными...................1020,30  │Вид оплаты, итоговая сумма продаж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покупки                            │Количество покупок в чек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03            15-04-09       19.14 │Номер чека, дата, врем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#                     Фискальный чек │Графический признак фиска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режим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ЭКЛЗ 083725062 │Регистрационный номер актив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ЭКЛЗ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00000913 # 035634 │Номер КПК и значение КПК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П Купец А.А.            │Наименование владельца КК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Добро пожаловать!          │Дополнительная информац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                 = 1800.00 │Отдел (1), стоимость продаж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                       = 1800.00 │Итоговая сумма продаж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#7101       15-04-09   19:14     001 │Номер чека, дата, время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идентификатор кассира или сме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                    770012345679 │ИНН владельца КК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КМ с ФП                    23055054 │Признак фискального режима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заводской N ККМ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ЭКЛЗ 383303544 │Регистрационный номер актив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ЭКЛЗ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00022192 # 064124 │Номер КПК и значение КПК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ОО "АМАДЕЙ-30"           │Наименование владельца КК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НН 007700123457          │ИНН владельца КК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М 20400532             │Заводской номер КК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КЛ 0306               │Номер контрольной ленты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1.04.2009        21:56          │Дата, время продаж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32                          500.00 │Номер чека, стоимость продаж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******************************500.00 │Итого по отделу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************************* 500.00 │Итоговая сумма чек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                         500.00 │Получено наличным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ча                           0.00 │Сумма сдач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пасибо!              │Дополнительная информац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* ПФП 00011333 *          │Признак фискального режима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регистрационный N КК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4</Characters>
  <CharactersWithSpaces>3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акалкин И.</dc:creator>
  <dc:description/>
  <dc:language>en-US</dc:language>
  <cp:lastModifiedBy/>
  <dcterms:modified xsi:type="dcterms:W3CDTF">2011-10-30T10:23:00Z</dcterms:modified>
  <cp:revision>2</cp:revision>
  <dc:subject>Разное</dc:subject>
  <dc:title>Образцы кассовых чеков с расшифровкой реквизи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