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вязь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3.2008 N 1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НОМЕРНЫХ ШТАМП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</w:t>
      </w:r>
      <w:r>
        <w:rPr/>
        <w:t>УПОЛНОМОЧЕННЫ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</w:t>
      </w:r>
      <w:r>
        <w:rPr/>
        <w:t>ЭКСПЕРТ ПО КУЛЬТУРНЫМ ЦЕННОСТЯ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</w:t>
      </w:r>
      <w:r>
        <w:rPr/>
        <w:t>г. Москв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Для предметов, не подпадающих под действ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Закона Российской Федерации "О вывозе и ввоз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</w:t>
      </w:r>
      <w:r>
        <w:rPr/>
        <w:t>культурных ценностей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┌─────────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│         </w:t>
      </w:r>
      <w:r>
        <w:rPr/>
        <w:t>N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┴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</w:t>
      </w:r>
      <w:r>
        <w:rPr/>
        <w:t>УПОЛНОМОЧЕННЫ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</w:t>
      </w:r>
      <w:r>
        <w:rPr/>
        <w:t>ЭКСПЕРТ ПО КУЛЬТУРНЫМ ЦЕННОСТЯ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</w:t>
      </w:r>
      <w:r>
        <w:rPr/>
        <w:t>г. 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Для предметов, не подпадающих под действ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Закона Российской Федерации "О вывозе и ввоз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</w:t>
      </w:r>
      <w:r>
        <w:rPr/>
        <w:t>культурных ценностей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┌─────────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│         </w:t>
      </w:r>
      <w:r>
        <w:rPr/>
        <w:t>N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┴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23:00Z</dcterms:modified>
  <cp:revision>2</cp:revision>
  <dc:subject>Разное</dc:subject>
  <dc:title>Образцы номерных штампов экспертов по культурным ценнос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