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пу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в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подпис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(работников)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й охраны, ответственных за оформление врем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овых пропусков, пропусков служебного авто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2429"/>
        <w:gridCol w:w="2026"/>
        <w:gridCol w:w="243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оформление временного пропуск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 </w:t>
              <w:br/>
              <w:t xml:space="preserve">подпис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ец штампа на</w:t>
              <w:br/>
              <w:t xml:space="preserve">пропуске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2565"/>
        <w:gridCol w:w="1890"/>
        <w:gridCol w:w="243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оформление разового пропуск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</w:t>
              <w:br/>
              <w:t xml:space="preserve">подпис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ец штампа на</w:t>
              <w:br/>
              <w:t xml:space="preserve">пропуске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2565"/>
        <w:gridCol w:w="1890"/>
        <w:gridCol w:w="243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оформление пропусков служебного      </w:t>
              <w:br/>
              <w:t xml:space="preserve">автотранспорта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</w:t>
              <w:br/>
              <w:t xml:space="preserve">подпис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ец штампа на</w:t>
              <w:br/>
              <w:t xml:space="preserve">пропуске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дразделения тамож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(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таможенная служба</dc:creator>
  <dc:description/>
  <dc:language>en-US</dc:language>
  <cp:lastModifiedBy/>
  <dcterms:modified xsi:type="dcterms:W3CDTF">2011-10-30T10:23:00Z</dcterms:modified>
  <cp:revision>2</cp:revision>
  <dc:subject>Разное</dc:subject>
  <dc:title>Образцы подписей должностных лиц (работников) подразделения таможенной охраны, ответственных за оформление временных и разовых пропусков, пропусков служебного авто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