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автомобиль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правление механизации и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ГУ УМиА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ЦЫ ПОДПИСЕЙ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ЮЩИХ ПРАВО ВЫЗОВА СЛУЖЕБНОГО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351"/>
        <w:gridCol w:w="945"/>
        <w:gridCol w:w="1620"/>
        <w:gridCol w:w="2159"/>
        <w:gridCol w:w="108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лужебного </w:t>
              <w:br/>
              <w:t xml:space="preserve">телефон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номер     </w:t>
              <w:br/>
              <w:t xml:space="preserve">вызываемого  </w:t>
              <w:br/>
              <w:t xml:space="preserve">автомоби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</w:t>
              <w:br/>
              <w:t>подписи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служба исполнения наказаний</dc:creator>
  <dc:description/>
  <dc:language>en-US</dc:language>
  <cp:lastModifiedBy/>
  <dcterms:modified xsi:type="dcterms:W3CDTF">2011-10-30T10:23:00Z</dcterms:modified>
  <cp:revision>2</cp:revision>
  <dc:subject>Разное</dc:subject>
  <dc:title>Образцы подписей сотрудников, имеющих право вызова служебного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