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инятию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блем некоммерчески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мволики общественных объедин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МПОВ О ГОСУДАРСТВЕННОЙ РЕГИСТРАЦИИ СИМВОЛ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некоммерческой организации, зарегистрир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юридическ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ИНИСТЕРСТВО ЮСТИЦИИ РОССИЙСКОЙ ФЕДЕ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   о    государственной   регистрации   символики  некоммер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принято распоряжением Минюста России от ___________ N ____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мволика некоммерческой организации учтена за N ______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___________________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олжность уполномоченного лица       (подпись)    М.П.    (Ф.И.О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инюста России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"__" _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(дата заполнен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щественного объединения, функциониру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государственной регистрации и приобретения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ИНИСТЕРСТВО ЮСТИЦИИ РОССИЙСКОЙ ФЕДЕ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  о   государственной    регистрации    символики   обществ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ия,   функционирующего   без   государственной   регистрации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я прав юридического лица, принято распоряжением Минюста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 N ___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мволика общественного объединения учтена за N _____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___________________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олжность уполномоченного лица       (подпись)    М.П.    (Ф.И.О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инюста России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"__" _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(дата заполнен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Штамп проставляется на свободном от текста месте документа с изображением и описанием символики либо на его оборотной стороне. При невозможности проставления штампа на документе с изображением и описанием символики, в том числе на оборотной стороне листа, штамп проставляется на отдельном листе бумаги. В этом случае листы с изображением и описанием символики и лист со штампом скрепляются (прошиваются) и нумеруются, последний лист документов в месте скрепления заклеивается полоской бумаги, указывается количество скрепленных листов, проставляется подпись уполномоченного лица Минюста России, заверяемая печатью, оттиск которой должен быть расположен равномерно на полоске бумаги и на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8</Characters>
  <CharactersWithSpaces>2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юстиции Российской Федерации</dc:creator>
  <dc:description/>
  <dc:language>en-US</dc:language>
  <cp:lastModifiedBy/>
  <dcterms:modified xsi:type="dcterms:W3CDTF">2011-10-30T10:24:00Z</dcterms:modified>
  <cp:revision>2</cp:revision>
  <dc:subject>Разное</dc:subject>
  <dc:title>Образцы штампов о государственной регистрации символ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