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</w:t>
      </w:r>
      <w:r>
        <w:rPr/>
        <w:t>РАЗРЕШИТ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оформление приглаш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Инспектор подраздел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_______________/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</w:t>
      </w:r>
      <w:r>
        <w:rPr/>
        <w:t>подпись      фамил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Руководитель подраздел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_______________/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</w:t>
      </w:r>
      <w:r>
        <w:rPr/>
        <w:t>подпись      фамил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"__" _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</w:t>
      </w:r>
      <w:r>
        <w:rPr/>
        <w:t>ОТКАЗАТ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в оформлении приглаш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</w:t>
      </w:r>
      <w:r>
        <w:rPr/>
        <w:t>на основании части ___ статьи 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</w:t>
      </w:r>
      <w:r>
        <w:rPr/>
        <w:t>Федерального закона "О порядке выез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</w:t>
      </w:r>
      <w:r>
        <w:rPr/>
        <w:t>из Российской Федерации и въез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в Российскую Федерацию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Инспектор подраздел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___________/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</w:t>
      </w:r>
      <w:r>
        <w:rPr/>
        <w:t>подпись   фамил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Руководитель подраздел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___________/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</w:t>
      </w:r>
      <w:r>
        <w:rPr/>
        <w:t>подпись   фамил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"__" 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Федеральная миграционная служба</dc:creator>
  <dc:description/>
  <dc:language>en-US</dc:language>
  <cp:lastModifiedBy/>
  <dcterms:modified xsi:type="dcterms:W3CDTF">2011-10-30T10:24:00Z</dcterms:modified>
  <cp:revision>2</cp:revision>
  <dc:subject>Разное</dc:subject>
  <dc:title>Образцы штампов при рассмотрении ходатайств о выдаче приглашения на въезд в Российскую Федерацию иностранных граждан и лиц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