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Решением Комиссии Таможенного союза от 17.08.2010 N 342, вступают в силу через месяц с даты размеще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8.06.2010 N 317, утвердившее данную форму, вступает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едином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теринар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аможенной границе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юза и на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ешения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3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ШТАМПОВ ВЕТЕРИНАР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ыпуск разреше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ыпуск запреще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воз разреше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воз запрещен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5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анзит разреше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6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анзит запреще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7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врат груз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8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ъявить ветнадзор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9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ыгрузка в СВХ (ТС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BY   │ УПОЛНОМОЧЕННЫЙ ОРГАН           │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│</w:t>
      </w:r>
      <w:r>
        <w:rPr/>
        <w:t>00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┘                                └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етеринарный надзор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Транзит завершен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ветинспектор 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     подпись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ПРИМЕН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штампов: 60 мм x 3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ные обозначения, используемые при изготовлении штампов ветеринарного надз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авом верхнем углу обозначается - код региона и трехзначный код пограничного ветеринарного пункта, который располагается под кодом рег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евом верхнем углу: одно из условных обозначений государств - членов таможенного союза - BY, KZ, RU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1 "Выпуск разрешен" - проставляется в местах полного таможенного оформления на сопроводительных документах при соответствии товара (продукции) ветеринарно-санитарным требованиям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2 "Выпуск запрещен" - проставляется в местах полного таможенного оформления на сопроводительных документах при несоответствии товара (продукции) ветеринарно-санитарным требованиям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3 "Ввоз разрешен" - проставляется в пунктах пропуска через таможенную границу таможенного союза на сопроводительных документах при наличии разрешения на ввоз и соответствии товара (продукции) ветеринарно-санитарным требованиям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4 "Ввоз запрещен" - проставляется в пунктах пропуска через таможенную границу таможенного союза на сопроводительных документах при отсутствии разрешения уполномоченного органа страны на ввоз или несоответствии товара (продукции) ветеринарно-санитарным требованиям таможенного 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5 "Транзит разрешен" - проставляется в пунктах пропуска через таможенную границу таможенного союза на сопроводительных документах при наличии разрешения на транзит животных и сырья животного происхождения по таможенной территории таможенного союза, соответствии товара (продукции) ветеринарно-санитарным требованиям таможенного союза и по результатам осмотр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6 "Транзит запрещен" - проставляется в пунктах пропуска через таможенную границу таможенного союза на сопроводительных документах при отсутствии разрешения на транзит животных и сырья животного происхождения по таможенной территории таможенного союза, несоответствии товара (продукции) ветеринарно-санитарным требованиям таможенного союза или по результатам осмотра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7 "Возврат груза" - проставляется на сопроводительных документах при несоответствии ввозимого груза ветеринарно-санитарным требованиям таможенного союза по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8 "Предъявить ветнадзору" - проставляется в пунктах пропуска через таможенную границу таможенного союза на сопроводительных документах, при решении в пунктах пропуска провести полный досмотр при разгрузке товара из транспортного средства в месте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мп 9 "Выгрузка в СВХ (ТС)" - проставляется на сопроводительных документах в пунктах пропуска через таможенную границу таможенного союза, когда при оформлении товара выявляются сомнения в подлинности ветеринарных сопроводительных документов или подозрения по качеству и безопасности ввозимых (перемещаемых в рамках таможенного союза)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кается применение иных штампов в соответствии с национальным законодательством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ерхней строчке штампа указывается уполномоченный орган Стороны, осуществляющий ветеринарный контроль (надзор) на границе и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6</Words>
  <Characters>8472</Characters>
  <CharactersWithSpaces>7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Комиссия Таможенного союза</dc:creator>
  <dc:description/>
  <dc:language>en-US</dc:language>
  <cp:lastModifiedBy/>
  <dcterms:modified xsi:type="dcterms:W3CDTF">2011-10-30T10:24:00Z</dcterms:modified>
  <cp:revision>2</cp:revision>
  <dc:subject>Разное</dc:subject>
  <dc:title>Образцы штампов ветеринарного 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