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квалифицированны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ШТАМП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ключен в Реестр       │ │   Повторно. Ранее включен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│             </w:t>
      </w:r>
      <w:r>
        <w:rPr/>
        <w:t>Реестр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______________________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│  </w:t>
      </w:r>
      <w:r>
        <w:rPr/>
        <w:t>N 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__ _________ 20__ г.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│    </w:t>
      </w:r>
      <w:r>
        <w:rPr/>
        <w:t>от __ _________ 20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Ц: __________________________│ │Сотрудник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дпись, инициалы,    │ │ИЦ: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амилия)         │ │        (подпись, инициалы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│             </w:t>
      </w:r>
      <w:r>
        <w:rPr/>
        <w:t>фамил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несены изменения       │ │           Повторно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│    </w:t>
      </w:r>
      <w:r>
        <w:rPr/>
        <w:t>Ранее внесены измен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 _________ 20__ г.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│      </w:t>
      </w:r>
      <w:r>
        <w:rPr/>
        <w:t>__ _________ 20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Ц: __________________________│ │Сотрудник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дпись, инициалы,    │ │ИЦ: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амилия)         │ │        (подпись, инициалы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│             </w:t>
      </w:r>
      <w:r>
        <w:rPr/>
        <w:t>фамил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ключен из Реестра      │ │           Повторно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│      </w:t>
      </w:r>
      <w:r>
        <w:rPr/>
        <w:t>Из Реестра исключен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 _________ 20__ г.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│      </w:t>
      </w:r>
      <w:r>
        <w:rPr/>
        <w:t>__ _________ 20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        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Ц: __________________________│ │Сотрудник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дпись, инициалы,    │ │ИЦ: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амилия)         │ │        (подпись, инициалы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│             </w:t>
      </w:r>
      <w:r>
        <w:rPr/>
        <w:t>фамил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 └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3</Characters>
  <CharactersWithSpaces>2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24:00Z</dcterms:modified>
  <cp:revision>2</cp:revision>
  <dc:subject>Разное</dc:subject>
  <dc:title>Образцы штампов, используемые при ведении реестра дисквалифицированны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