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2 Правил изготовления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талонов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го питания участ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ьями спортивных сорев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бно-тренировочных с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ТАЛОНОВ НА ПИТ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┬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ия ВВ N 000000       │ │      Серия ВВ N 000000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овский военный округ   │ │  Московский военный округ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АЛОН             │З│            ТАЛОН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получение разового     │А│    на получение разового    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итания стоимостью      │В│      питания стоимостью     │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Т│                             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руб. ________ коп.│Р│___________ руб. _______ коп.│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А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                 │К│Действителен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19__ г.     │ │"__" ____________ 19__ г.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┼────────────────────────────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ия ВВ N 000000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овский военный округ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АЛОН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получение разового     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итания стоимостью      │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руб. ________ коп.│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19__ г.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обороны СССР</dc:creator>
  <dc:description/>
  <dc:language>en-US</dc:language>
  <cp:lastModifiedBy/>
  <dcterms:modified xsi:type="dcterms:W3CDTF">2011-10-30T10:24:00Z</dcterms:modified>
  <cp:revision>2</cp:revision>
  <dc:subject>Разное</dc:subject>
  <dc:title>Образцы талонов на питание участникам и судьям спортивных соревнований и учебно-тренировочных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