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7.2.3 главы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и крепления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агонах и контейне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ТИТУЛЬНОГО ЛИСТА И ШТАМПА РЕГИСТРАЦИИ М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УТВЕРЖДАЮ:                       УТВЕРЖДАЮ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олжность)                      (должност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грузоотправителя)     (наименование перевозчик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 _____________________  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(ф., и., о.)       (подпись)     (ф., и., 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__ 20__ г.  "__" ______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ЕСТНЫЕ ТЕХНИЧЕСКИЕ УСЛОВИЯ N 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и креплен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наименование груз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(на)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железнодорожного подвижного состава, ти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одель)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щее количество листов - _____, в том числе рисунков - 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рок действия: с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о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ГЛАСОВАН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олномоченные перевозчиком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и подразделений, ведающие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й и коммерческой работой 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(расшифровка подпис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ным хозяйством             __________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)  (расшифровка подпис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П4.1. Образец титульного листа местных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размещения и крепления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</w:t>
      </w:r>
      <w:r>
        <w:rPr/>
        <w:t>(наименование перевозчик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</w:t>
      </w:r>
      <w:r>
        <w:rPr/>
        <w:t>Местные Технические услов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</w:t>
      </w:r>
      <w:r>
        <w:rPr/>
        <w:t>размещения и крепления груз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N 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т 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. П4.2. Образец штампа регистрации МТУ, проставл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итульном листе М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2</Characters>
  <CharactersWithSpaces>2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24:00Z</dcterms:modified>
  <cp:revision>2</cp:revision>
  <dc:subject>Разное</dc:subject>
  <dc:title>Образцы титульного листа и штампа регистрации местных технических условий размещения и крепления грузов в вагонах и контейне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