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третейских оговорок, рекомендуе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ключения в коллективные договоры,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се споры, разногласия или требования, возникающие из настоящего коллективного договора (соглашения) или в связи с ним, в том числе касающиеся его исполнения, нарушения, прекращения или недействительности, подлежат разрешению в... (название третейского суда и организации, при которой он создан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се споры, разногласия или требования, возникающие из настоящего коллективного договора (соглашения) или в связи с ним, в том числе касающиеся его исполнения, нарушения, прекращения или недействительности, подлежат разрешению в... (название третейского суда и организации, при которой он создан). Решение третейского суда является окончательны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атненко М.В.</dc:creator>
  <dc:description/>
  <dc:language>en-US</dc:language>
  <cp:lastModifiedBy/>
  <dcterms:modified xsi:type="dcterms:W3CDTF">2011-10-30T10:24:00Z</dcterms:modified>
  <cp:revision>2</cp:revision>
  <dc:subject>Разное</dc:subject>
  <dc:title>Образцы третейских оговорок, рекомендуемые для включения в коллективные договоры,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