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нормы и правила, утвержденные Постановлением Ростехнадзора от 20.12.2005 N 16, в которых приведена данная форма, введены в действие с 1 ма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чету внешних воз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ого и техног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хождения на объе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ВЕДЕНИЯ БАЗ ДАННЫХ О ПРОЦЕССАХ, ЯВЛЕНИЯХ И ФАКТ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ОГО И ТЕХНОГЕННОГО ПРОИСХ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ведения баз данных - отражение условий размещения ОИАЭ в течение всего жизненного цикла и содержание наиболее важной информации о процессах, явлениях и факторах природного и техногенного происхождения, оказывающих влияние на ОИАЭ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ОИАЭ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Год  ввода  в  эксплуатацию/вывода  из  эксплуатации ОИА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______________ Кра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_____________________ Ближайший горо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 от  ближайшего  города до площадки размещения ОИА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зиму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площадка размещения  ОИАЭ находится в погранзоне (25 к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от границы),  указать  соседнюю (соседние)  страну  (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Географические координаты площадки размещения ОИА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ота _____________________ Долго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Абсолютные  отметки  площадки  в  Балтийской системе (Б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тественные: наивысшая/средняя/наинизшая ____/____/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ки ______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Ландшафт в радиусе 20 - 30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раткое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внина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лмистая местность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в долине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е рек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говая линия озера/моря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(указать)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Распределение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административный центр (село, горо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/азимут __________ км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ие _____________ тыс.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большой город (50 тыс. чел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/азимут __________ км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ие _____________ тыс.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теор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она смерчеопасности по карте райониро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Класс интенсивности смерчей по шкале Фуджи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Максимальная   горизонтальная   скорость    вращ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стенки смерча __________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Длина пути прохождения смерча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Ширина пути прохождения смерча 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Перепад  давления  между  периферией  и  центром  воро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ча __________________________ г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Вероятность   прохождения  смерча  в  пределах  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ОИАЭ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Вероятность прохождения ураганов (тайфунов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Расчетные характеристики вероятного максимального ура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йфун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Расчетные    максимальные   скорости   ветра   раз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, включая 1, 0,1 и 0,01% ______, ______, ___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идр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Тип  водного  объекта,  влияющего  на  безопасность  ОИА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а, озеро, водохранилище, морская акватор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Факторы  формирования  максимально  возможного навод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ВН),  заложенные  в  проект для рек: весеннее половодь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ждевые паводки,  прорывы плотин и дамб, завалы, зажоры и за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ые  ледовым  режимом,  вулканической,   сейсмическ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ровой деятельностью, обвалами, оползнями, селями и т.д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одоемов: ветровой нагон, штормовое волнение, максим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ты волн на берег,  сейши,  волны цунами,  приливы-отливы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, другие причины указат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Наивысший наблюденный (исторический) уровень воды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араметры   МВН   при   расчетных    значениях  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.  Максимальные уровни измеряются относительно ну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,  соответствующей БС различной обеспеченности,  включая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1 и 0,01% _____________, ___________, 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высота волн различной обеспеченности,  включая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1 и 0,01% _____________, ___________, 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е расходы воды различной обеспеченности, включая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1 и 0,01% _____________, ___________, ___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одое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 МВН с учетом  предельной отметки затопления побереж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четании  расчетных  вкладов  факторов формирования  (сейш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ивов, ветрового нагона, штормового волнения, волн цунам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высота уровня воды при сейшевом колебан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амплитуда приливоотливных колебаний мор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е   значения  штормовых   нагонов   при   макси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ях ветра  различной  обеспеченности, включая 1, 0,1 и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___________, 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 высота  волн  на  глубокой  воде  при макси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ях  ветра различной обеспеченности,  включая 1, 0,1 и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___________, 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высшая   отметка   затопления  морского  побережья  вол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унами   различной   обеспеченности,    включая  1,  0,1  и 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___________, 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низшая  отметка  осушения   прибрежной  полосы  при  цу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личной     обеспеченности,      включая    1,   0,1   и  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___________, 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идрогеологические, геологические и инженерно-ге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Характеристика   первого   от   поверхности   водоно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из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напорный/напорный (нужное 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нижнего/верхнего водоупора (абс. м) ______ м/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 уровня  подземных  вод   макс./средн./мин.  (абс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м/_______ м/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. фильтрации ____________ м/сут.; акт. пористость 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ующий водоотбо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уровня  подземных вод на ОИАЭ макс./средн./мин.  (аб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_______ м/_______ м/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Характеристика   второго   от   поверхности   водоно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из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нижнего/верхнего водоупора (абс. м) ______ м/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 уровня   подземных   вод  макс./средн./мин. (абс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м/_______ м/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. фильтрации __________ м/сут.; акт. пористость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ующий водоотбо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уровня  подземных вод на ОИАЭ макс./средн./мин.  (аб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_______ м/______ м/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Характеристика водоупорных сло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нижней/верхней границы (абс. м) ________ м/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. фильтрации ___________ м/су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гидрогеологических ок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Характеристика инженерно-геологическ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е  специфических  грунтов  (слабых с модулем де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20 МПа,  разжижаемых,  просадочных,  набухающих, засол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летнемерзлых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асные современные геологические процессы и явл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карстовых,   суффозионных   и  карстово-суффо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ейсм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Сейсмотектоническая модель рег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Схема детального сейсмического район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Схема структурно-тектонически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Схема    сейсмического    микрорайонирования    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ОИАЭ для естественных и техногенно-измене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Характеристики   спектрального   состава  и  дл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баний   для   различных   типов   землетрясений:    удал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ых, локальных (мест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Параметры МРЗ  и проектного землетрясения (далее - ПЗ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жайших сейсмогенных з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нитуда, глубина очага h, расстояние до сейсмогенной зоны r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смичность J  по  шкале  MSK-64  на  эталонном  грунте 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ОИА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676"/>
        <w:gridCol w:w="810"/>
        <w:gridCol w:w="810"/>
        <w:gridCol w:w="81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сейсмогенной зоны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уд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, км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, км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, балл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Сейсмичность участка ОИАЭ при МРЗ/ПЗ ______ /_______ бал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Максимальные   амплитуды   горизонтальных   колебан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ой поверхности площадки размещения ОИАЭ при МРЗ/П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корения _______/_______ м/с , скорости ________/_______ с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9. Максимальные  амплитуды  горизонтальных  колебаний 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альных пород при МРЗ/П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корения _______/_______ м/с , скорости ________/_______ с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0. Периоды  максимальной  амплитуды  ускорения/скор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е планировки при МРЗ ____________/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1. Отношение вертикального ускорения к горизонтальном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адение летате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Минимальное удаление  площадки размещения ОИАЭ  от тр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, маршрута захода, любого аэропорта ______, _____, 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Расстояние до крупного аэропорта 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Частота   падения   летательного   аппарата  на  площа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ОИА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</w:t>
              <w:br/>
              <w:t xml:space="preserve">летательного аппарата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падения на площадку           </w:t>
              <w:br/>
              <w:t xml:space="preserve">размещения ОИАЭ, 1/год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атистике</w:t>
              <w:br/>
              <w:t xml:space="preserve">паден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через</w:t>
              <w:br/>
              <w:t xml:space="preserve">10 ле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через</w:t>
              <w:br/>
              <w:t xml:space="preserve">50 лет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зрыв на объекте (аварийный взрыв) вне площадки размещения ОИА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тенциальные источники аварийных взрывов в зоне радиусом 5 - 10 к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оненты химических, нефтеперегонных комплексов; хранилища угля, нефти, газа и т.п., взрывчатых веществ; транспортные - наземные, водные; трубопроводы нефти и газа; объекты оборонного комплекса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земные транспортные потенциальные источники аварийных взрывов. Пути их следования, порты, гавани, судоходные каналы, железнодорожные станции, характеристики грузопо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итуационный план (масштаб 1:25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жар по внешним причинам (пожары вне площадки размещения ОИАЭ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енциальные источники пожара в радиусе 2 км: лес, торфяник, газо/нефте/продуктопровод, база/склад/хранилище горючих материалов, судоходный канал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ие данные о пож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Топографо-ландшафтная карта района с отображением источников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оксичные и коррозионные выбросы в атмосф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и выбросов вне площадки размещения ОИАЭ токсичных паров/газов/аэрозолей, коррозионных жидких сбросов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хема размещения источников выб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2</Words>
  <Characters>11788</Characters>
  <CharactersWithSpaces>10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3:00Z</dcterms:modified>
  <cp:revision>2</cp:revision>
  <dc:subject>Разное</dc:subject>
  <dc:title>Образцы ведения баз данных о процессах, явлениях и факторах природного и техногенного происхожде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