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дей на вод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цы записей в журнале эксплуатации перепра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   199 _ г.  На   левобережном   съезде   л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крошился, автотранспорт двигался с трудом. Дополнительно пол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сок вод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 199 _ г.  Лед  на участках 7-8 подмыт сн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ая толщина  льда  70   см.   Грузоподъемность  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Акту  изменения грузоподъемности от "__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 _ г. уменьшена на 20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несуточная  температура   воздуха  за  трое суток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град.  Грузоподъемность  переправы   согласно   Акту 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  от  "__" _______________ 199 __ г.  уменьшен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__ 199 _  г.  Лед  по  всей  длине 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аял сверху на 15-20 см. Минимальные толщины льда (участки 7-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48  см.  Грузоподъемность   переправы   согласно 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грузоподъемности  от  "___" _________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а в 10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9 _ г.  У  обоих   берегов   образо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ереги,  на  переправе   появились   сквозные  трещины   шир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20 см.  Переправа для всех видов  транспорта  и  для  пеше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а.  Запрещающие  плакаты  и транспоранты установлены.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массовой информации о закрытии  переправы  объявлено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, телевидению и в газете) насе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Губернатор Московской области</dc:creator>
  <dc:description/>
  <dc:language>en-US</dc:language>
  <cp:lastModifiedBy/>
  <dcterms:modified xsi:type="dcterms:W3CDTF">2011-10-30T10:23:00Z</dcterms:modified>
  <cp:revision>2</cp:revision>
  <dc:subject>Разное</dc:subject>
  <dc:title>Образцы записей в журнале эксплуатации переправ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