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ом Президента РФ от 16.07.2009 N 814, вступили в силу с 16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вгуста 2002 г. N 8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81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РИНЦИ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ПОВЕДЕНИЯ ГОСУДАРСТВЕННЫХ СЛУЖА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е общие принципы представляют собой основы поведения федеральных государственных служащих и государственных гражданских служащих субъектов Российской Федерации (далее - государственные служащие), которыми им надлежит руководствоваться при исполнении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сударственные служащие, сознавая ответственность перед государством, обществом и гражданами, призв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государств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государственной власти и государственны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свою деятельность в пределах полномочий соответствующего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ведомлять представителя нанимателя (работодателя), органы прокуратуры или другие государственные органы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государств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е служащие, наделенные организационно-распорядительными полномочиями по отношению к другим государственным служащим, также призв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ть меры по предотвращению и урегулированию конфликтов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допускать случаев принуждения государственных служащих к участию в деятельности политических партий, иных общественных объедин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0</Characters>
  <CharactersWithSpaces>4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езидент Российской Федерации</dc:creator>
  <dc:description/>
  <dc:language>en-US</dc:language>
  <cp:lastModifiedBy/>
  <dcterms:modified xsi:type="dcterms:W3CDTF">2011-10-30T10:25:00Z</dcterms:modified>
  <cp:revision>2</cp:revision>
  <dc:subject>Разное</dc:subject>
  <dc:title>Общие принципы служебного поведения государственных 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