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топлива на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ях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ий нормативный запас топлива (ОНЗ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онтрольную дату планируемого года ото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изводственно-отопительных) ко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тыс. 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плива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</w:t>
              <w:br/>
              <w:t xml:space="preserve">общего запаса  </w:t>
              <w:br/>
              <w:t xml:space="preserve">топлива (ОНЗТ)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нижаемый запас</w:t>
              <w:br/>
              <w:t xml:space="preserve">(ННЗТ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й  </w:t>
              <w:br/>
              <w:t xml:space="preserve">запас (НЭЗТ)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энергетики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щий нормативный запас топлива (ОНЗТ) на контрольную дату планируемого года отопительных (производственно-отопительных) котельных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