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энерго России работы по рас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основанию нормативов соз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асов топлива на тепл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станциях и ко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щий нормативный запас топлива (ОНЗТ) на контрольную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ланируемого года электростанции (котельной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тыс. т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2161"/>
        <w:gridCol w:w="2430"/>
      </w:tblGrid>
      <w:tr>
        <w:trPr>
          <w:trHeight w:val="360" w:hRule="atLeast"/>
          <w:cantSplit w:val="true"/>
        </w:trPr>
        <w:tc>
          <w:tcPr>
            <w:tcW w:w="5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топлива             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трольную дату планируемого </w:t>
              <w:br/>
              <w:t xml:space="preserve">года - 1 октябр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НЗТ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НЭЗТ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ь всего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по месторождениям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зут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рф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зельное топливо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          Ф.И.О.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Ф.И.О.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адрес электронной поч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10</Characters>
  <CharactersWithSpaces>1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Министерство энергетики Российской Федерации</dc:creator>
  <dc:description/>
  <dc:language>en-US</dc:language>
  <cp:lastModifiedBy/>
  <dcterms:modified xsi:type="dcterms:W3CDTF">2011-10-30T10:26:00Z</dcterms:modified>
  <cp:revision>2</cp:revision>
  <dc:subject>Разное</dc:subject>
  <dc:title>Общий нормативный запас топлива (ОНЗТ) на контрольную дату планируемого года электростанции (котельной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