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д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по иску о разделе совместно нажи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-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редъявлен иск к ответчику о расторжении брака и разделе совместно нажитого имущества - _____-комнатной квартиры общей площадью ______ кв. м, кадастровый номер ____________, расположенной на ______ этаже _____________-этажного жилого дома по адресу: _____________________, находящейся в совместной собственности истца 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ом представлены документы ___________________, в соответствии с которыми, по мнению ответчика, спорная квартира была приобретена в период брака, но не на средства одного из супругов, а на средства родственника ответчика - __________________ - и в связи с этим квартира раздел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это не соответствует действительности и подтверждается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4 СК РФ, имущество, нажитое супругами во время брака, является их совместной собственностью. К имуществу, нажитому супругами во время брака (общему имуществу супругов),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, а также иные денежные выплаты, не имеющие специального целевого назначения (суммы материальной помощи, суммы, выплаченные в возмещение ущерба в связи с утратой трудоспособности вследствие увечья либо иного повреждения здоровья, и другие). Общим имуществом супругов являются также приобретенные за счет общих доходов супругов движимые и недвижимые вещи, ценные бумаги, паи, вклады, доли в капитале, внесенные в кредитные учреждения или в иные коммерческие организации, и любое другое нажитое супругами в период брака имущество, независимо от того, на имя кого из супругов оно приобретено либо на имя кого или кем из супругов внесены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СК РФ установлена презумпция того, что любое имущество, покупаемое супругами и оформленное на имя одного из супругов в период брака, является их совместной собственностью и может быть разделено на основании ст. 38 СК РФ по требованию любого из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утверждает, что спорная квартира была приобретена исключительно на средства родственника ответчика. Однако это необходимо до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при покупке спорной квартиры истец и ответчик хотели совместно проживать с их общим ребенком в этой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е оспаривает факт передачи денег родственником ответчику. Однако никаких письменных документов, подтверждающих то, что эти деньги передавались ответчику на определенные цели, а именно на приобретение указанной квартиры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61 ГК РФ если сумма сделки превышает 10 минимальных размеров оплаты труда на момент ее совершения, то сделка должна была быть совершена в письменной форме. В соответствии с Федеральным законом "О минимальном размере оплаты труда" 10 МРОТ на момент передачи денег составляли _________ (________________) рублей. Поскольку родственник передал ответчику деньги в большей сумме, то цели, для осуществления которых передавались деньги, должны были быть определены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62 ГК РФ стороны сделки не имеют права ссылаться на свидетельские показания в подтверждение сделки и условий ее совершения при несоблюдении формы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60 ГПК РФ, обстоятельства дела, которые в соответствии с законом должны быть подтверждены определенными средствами доказывания, не могут подтверждаться никакими другими дока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для подтверждения того, на каких условиях передавались деньги ответчику, должны быть использованы только письменные доказательства, которые ответчиком не представлены, и не могут использоваться свидетельские п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не доказано, на какие именно цели родственник передал деньги ответчику, то эти денежные средства являлись общей собственностью истца и ответчика, так же как и приобретенная на них квартира, в силу ст. 34 С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истец и ответчик с их ребенком собирались вместе проживать в спорной квартире, то на покупку спорной квартиры были потрачены не только средства, переданные ответчику родственником, но и средства, предоставл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подтверждается следующим: ___________________. Кроме того, в период передачи денег, а также после него истец и ответчик вели совместное хозяйство, делали дорогостоящие покупки, например были приобретены ___________________. Также в приобретенной квартире осуществлялся дорогостоящий ремонт. Все это требовало денег. В тот период деньги не делились. Поэтому деньги, полученные ответчиком от родственника, могли использоваться и на эти нужды, а также на текущие нужды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порная квартира является общей собственностью истца и ответчика. В связи с этим она подлежит разделу в равных долях. Оснований для изменения долей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 ст. 244 ГК РФ, на имущество может быть установлена долевая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38, 39 СК РФ и ст. 254 ГК РФ истец просит разделить совместно нажитое имущество - ______-комнатную квартиру общей площадью __________кв. м, расположенную на _____ этаже _______-этажного жилого дома по адресу: _____________________, находящуюся в совместной собственности истца и ответчика, установить долевую собственность на указанную квартиру, предоставив право собственности на долю в размере 1/2 истцу и в размере 1/2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полномочия представителя (если заявитель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сенов Е.Б.</dc:creator>
  <dc:description/>
  <dc:language>en-US</dc:language>
  <cp:lastModifiedBy/>
  <dcterms:modified xsi:type="dcterms:W3CDTF">2011-10-30T10:27:00Z</dcterms:modified>
  <cp:revision>2</cp:revision>
  <dc:subject>Разное</dc:subject>
  <dc:title>Объяснения истца по иску о разделе совместно нажитого имущества —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