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рбитражный су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итель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ый орган: Инспекция ФН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ело N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СНЕНИЯ ЗАЯ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омерности понесенных представительских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определением арбитражного суда по данному делу от "___"________ ___ г. о представлении обоснованных письменных объяснений заявитель сообщает следующ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"___"________ ___ г. представители заявителя на официальном приеме встречались с представителем(ями) ___________ - __________ (наименование организации и должности ее представителей), что подтверждается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 заявителя о проведении официального приема (а если официальный прием планируется провести в ходе командировки сотрудника - то служебное задание соответствующего содержания (форма N Т-10а, утвержденная Постановлением Госкомстата России от 05.01.2004 N 1)) от "___"________ ___ г. N 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(программа) организации и проведения официального приема, утвержденный заявителем, с указанием цели, места и сроков его пр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рантийное письмо контрагенту от "___"________ ___ г., исх. N ______, о том, что заявитель берет часть расходов по приему официального представителя контрагента на себ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та расходов на проведение официального приема с порядком выдачи сумм на представительские расходы под от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официальных лиц заявителя, которые будут участвовать в переговорах, с указанием ответственного за их прове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 аренды помещения для проведения деловой встречи между заявителем и ______________ от "___"________ ___ г. N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 об изготовлении сувениров с символикой заявителя для вручения на официальном приеме (ручки, блокноты, календари, зажигалки и т.д.) от "___"________ ___ г. N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приобретенных для официального приема спиртных напи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переговоров с указанием даты, места, участников, целей, обсужденных вопросов и достигнутых договор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ходы заявителя на проведение официального приема подтверждаются первичны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ансовый отчет (отчет о представительских расходах, акт об осуществлении представительских расход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а организаций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ки КК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ы, предметом которых является оказание транспортных услуг и (или) оказание услуг переводчика, акты выполненных работ, счета-фактуры и платежные документы, составленные в рамка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ные чеки, накладные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Цель официального приема - поддержание деловых отношений с нашим покупателем - ______________ - была достигну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змер расходов заявителя на проведение данного официального приема не превышает 4 процента от расходов налогоплательщика на оплату труда за этот отчетный (налоговый) период, что соответствует п. 2 ст. 264 Налогового кодекса РФ. Иных официальных приемов в этом периоде заявитель не провод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од налогового органа в пункте ___ решения от "___"________ ___ г. N __ о том, что спорные расходы связаны с организацией развлечений и отдыха, не основан на фа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нению заявителя, наличие у налогоплательщика первичных документов и их взаимосвязь между собой подтверждают правомерность отнесения расходов в сумме ____________ рублей к представительск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264 НК РФ, а также ст. ст. 41, 197 - 199 АПК РФ прошу удовлетворить заявленные требования о признании решения налогового органа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домление о вручении или иные документы, подтверждающие направление налоговому органу копий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подтверждающих документов, на которые ссылается заяв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веренности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/Представитель заявителя по доверенности 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73</Characters>
  <CharactersWithSpaces>3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Кабанов О.М.</dc:creator>
  <dc:description/>
  <dc:language>en-US</dc:language>
  <cp:lastModifiedBy/>
  <dcterms:modified xsi:type="dcterms:W3CDTF">2011-10-30T10:27:00Z</dcterms:modified>
  <cp:revision>2</cp:revision>
  <dc:subject>Разное</dc:subject>
  <dc:title>Объяснения заявителя о правомерности понесенных представительских расходов (по делу о признании недействительным решения налогового орга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