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токолу заседания РМВ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февраля 2002 г. No. 6-86-1003/2-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ОГОВОРНОЙ ЦЕНЕ ДЛЯ ОТРА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ДОПОЛНИТЕЛЬНОМ СОГЛАШЕН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аздел договора строительного подряда, в котором отражена стоимость работ по договору, вносятся изменения на основании расчета договорной цены на 2002 год по переходящему объекту следующего содерж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расчета договорной цены на 2002 год (приложение к дополнительному соглашению) пункт ___ основного договора изложить в следующей реда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Стоимость строительства объекта по настоящему договору составляет _____ тыс. руб. &lt;*&gt;, в том числе стоимость подрядных работ в ценах 2002 года - _____ тыс. руб. &lt;**&gt; Стоимостные показатели приведены с учетом налога на добавленную стоимость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Цифра указывается по пункту 6 расчета договорной цены на 2002 год по переходящему объе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Цифра указывается по пункту 5 расчета договорной цены на 2002 год по переходящему объект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</Words>
  <Characters>1003</Characters>
  <CharactersWithSpaces>8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8:00Z</dcterms:created>
  <dc:creator>Региональная межведомственная комиссия по ценовой и тарифной политике при Правительстве Москвы</dc:creator>
  <dc:description/>
  <dc:language>en-US</dc:language>
  <cp:lastModifiedBy/>
  <dcterms:modified xsi:type="dcterms:W3CDTF">2011-10-30T10:28:00Z</dcterms:modified>
  <cp:revision>2</cp:revision>
  <dc:subject>Разное</dc:subject>
  <dc:title>Обязательства по договорной цене для отражения в дополнительном соглаш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